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4"/>
        </w:rPr>
        <w:t>«Развитие канализационных сетей в поселке имени К.Либкнехта Курчатовского района Курской области на 2015-2030 годы</w:t>
      </w:r>
      <w:r>
        <w:rPr>
          <w:rFonts w:cs="Times New Roman" w:ascii="Times New Roman" w:hAnsi="Times New Roman"/>
          <w:b/>
          <w:sz w:val="28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59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;</w:t>
            </w:r>
          </w:p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Развитие канализационных сетей в поселке имени К.Либкнехта Курчатовского района Курской области на 2015-2020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надежности предоставления жилищно-коммунальных услуг населению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3" w:right="56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, качества и надежности поставки коммунальных ресурсов, путем строительства новых сетей и сооружений канализации;</w:t>
            </w:r>
          </w:p>
          <w:p>
            <w:pPr>
              <w:pStyle w:val="ConsPlusCell"/>
              <w:ind w:left="83" w:right="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экологического образования и формирование экологической культуры населения поселка имени К.Либкнехта Курчатовского района Курской области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нженерной инфраструктуры канализации;</w:t>
            </w:r>
          </w:p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мероприятий по техническому переоснащению и модернизации канализационных сетей до 2016года;</w:t>
            </w:r>
          </w:p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экологической экспертизы проекта мероприятий по техническому переоснащению и модернизации канализационных сетей, строительству очистных сооружени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 – 2015-2020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в 2015-2020 годах за счет местного бюджета 1900000,00 рублей,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довлетворенности населения уровнем жилищно-коммунального обслуживания;</w:t>
            </w:r>
          </w:p>
          <w:p>
            <w:pPr>
              <w:pStyle w:val="Normal"/>
              <w:spacing w:lineRule="auto" w:line="240" w:before="0" w:after="0"/>
              <w:ind w:left="83" w:right="5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отерь при производстве, транспортировке и распределении коммунальных ресурс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жилищно-коммунального хозяйства (далее - ЖКХ) поселения сохраняется крайне низкая ресурсная эффективность при производстве коммунальных услуг, высокая аварийность канализационных сетей, неудовлетворительное состояние жилищно-коммунального комплекса поселка имени К.Либкнехта Курчатовского района Курской области обусловлено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удовлетворительным состоянием жилищно-коммунального комплекса поселка имени К.Либкнехта Курчатов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эффективной системой отношений между организациями коммунального комплекса, органами управления и другими субъектами коммунальной сфе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ой степенью физического и морального износа основных фондов, средств и методов производства. Техническое состояние коммунальной инфраструктуры характеризуется низкой производительностью, высокой аварийностью, низким коэффициентом полезного действия мощностей и большими потерями энергоносителей. Планово-предупредительный ремонт уступил место аварийно-восстановительным работам, затраты на которые в 2-3 раза выш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м экономических стимулов, снижением издержек, организаций коммунального комплекса при оказании жилищных и коммунальных услуг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льшими непроизводственными потерями энергии, и других ресурс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бытки по водоотведению составляют 485000,00 руб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жилищно-коммунальной сфер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иоритеты муниципальной политики в коммунальной сфере определены в соответствии с </w:t>
      </w:r>
      <w:r>
        <w:rPr>
          <w:rStyle w:val="Style15"/>
          <w:color w:val="000000"/>
          <w:sz w:val="24"/>
          <w:szCs w:val="24"/>
        </w:rPr>
        <w:t>Указом</w:t>
      </w:r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. № 600 «О мерах по обеспечению граждан Российской Федерации доступным и комфортным жильем и повышению качества жилищно-коммунальных услуг», </w:t>
      </w:r>
      <w:r>
        <w:rPr>
          <w:rStyle w:val="Style15"/>
          <w:color w:val="000000"/>
          <w:sz w:val="24"/>
          <w:szCs w:val="24"/>
        </w:rPr>
        <w:t>Концепцией</w:t>
      </w:r>
      <w:r>
        <w:rPr>
          <w:rFonts w:cs="Times New Roman" w:ascii="Times New Roman" w:hAnsi="Times New Roman"/>
          <w:sz w:val="24"/>
          <w:szCs w:val="24"/>
        </w:rPr>
        <w:t xml:space="preserve"> долгосрочного социально-экономического развития Российской Федерации на период до 2020 года, утвержденной </w:t>
      </w:r>
      <w:r>
        <w:rPr>
          <w:rStyle w:val="Style15"/>
          <w:color w:val="000000"/>
          <w:sz w:val="24"/>
          <w:szCs w:val="24"/>
        </w:rPr>
        <w:t>распоряж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7 ноября 2008 года № 1662-р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ами муниципальной политики в жилищно-коммунальной сферах, направленными на достижение указанной стратегической цели, являются следующие приоритет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омфортности условий проживания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и повышение энергоэффективности объектов коммунального хозяй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инженерной инфраструктуры канализ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отка проекта мероприятий по техническому переоснащению и модернизации канализационных сетей до 2020 го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экологической экспертизы проекта мероприятий по техническому переоснащению и модернизации канализационных сете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ожидаемые конечные результа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должна привести к созданию комфортной среды обитания и жизнедеятельности для челове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к 2020 году должен сложиться качественно новый уровень состояния коммунальной сфе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среднего уровня износа коммунальной инфраструктуры до нормативного уровн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коммунальной инфраструктуры к состоянию, отвечающему современным условиям энергоэффективности, экологическим требованиям;</w: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довлетворенности населения Российской Федерации уровнем жилищно-коммунального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и показателей муниципальной программы, подпрограмм в составе муниципальной программы с расшифровкой плановых значений по годам реализации представлен в Приложении №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удет реализовываться в период 2015-2020 годы в 1 этап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ведения о показателях и индикаторах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коммунальной инженерной инфраструктуры поселка имени К.Либкнехта, в том числе: канализация</w:t>
      </w:r>
    </w:p>
    <w:p>
      <w:pPr>
        <w:pStyle w:val="Style16"/>
        <w:spacing w:before="0" w:after="0"/>
        <w:ind w:firstLine="567"/>
        <w:jc w:val="both"/>
        <w:rPr/>
      </w:pPr>
      <w:r>
        <w:rPr/>
        <w:t>- Снижение аварийности на канализационных сетях.</w:t>
      </w:r>
    </w:p>
    <w:p>
      <w:pPr>
        <w:pStyle w:val="Style16"/>
        <w:spacing w:before="0" w:after="0"/>
        <w:ind w:firstLine="567"/>
        <w:rPr/>
      </w:pPr>
      <w:r>
        <w:rPr/>
        <w:t>- Обеспечение прироста протяженности сетей канализаци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питальный ремонт муниципальных канализационных сетей в поселке имени К.Либкнех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, изменения приоритетов муниципальной политики в коммунальной сфе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ная характеристика основных мероприятий муниципальной программы и ведомственных целевых подпрограмм муниципальной программы 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В состав муниципальной программы входит 1 подпрограм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Развитие канализационных сетей в поселке имени К.Либкнехта Курчатовского района Курской области на 2015-2020 год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Развитие канализационных сетей в поселке имени К.Либкнехта Курчатовского района Курской области на 2015-2020 годы» разработана для решения задачи по повышение эффективности, качества и надежности поставки коммунальных ресурсов, путем ремонта, технического переоснащения и модернизации сетей и сооружений канализации, развития экологического образования и формирование экологической культуры населения поселка имени К.Либкнехта Курчатовского района Кур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ставленной задачи будет осуществляться в рамках реализации основных мероприят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редусматривает применение комплекса экономических, организационных, нормативных правовых мер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ных мероприятий на текущий год и бюджетных заявок на их финансиро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ой и рабочей документации по реализации программных мероприятий,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ходом реализации мероприят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заказов на поставки товаров, выполнение работ, оказание услуг для муниципальных нужд будут осуществляться в соответствии с требованиями Федерального законодательства. Порядок расчетов за выполненные работы будет определяться контрактом (договором) на выполнение подрядных работ, заключаемым в установленном действующи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поселка имени К.Либкнехта муниципальных услуг (работ) в рамках муниципальной программ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муниципальные услуги (работы) не оказы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7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ых мероприятий муниципальной программы «Развитие канализационных сетей в поселке имени К.Либкнехта Курчатовского района Курской области на 2015-2020 годы» предполагается участие следующих организа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.</w:t>
      </w:r>
    </w:p>
    <w:p>
      <w:pPr>
        <w:pStyle w:val="Poi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Point"/>
        <w:spacing w:lineRule="auto" w:line="240" w:before="0" w:after="0"/>
        <w:ind w:hanging="0"/>
        <w:jc w:val="center"/>
        <w:rPr/>
      </w:pPr>
      <w:r>
        <w:rPr>
          <w:b/>
          <w:lang w:val="ru-RU"/>
        </w:rPr>
        <w:t xml:space="preserve">8. </w:t>
      </w:r>
      <w:r>
        <w:rPr>
          <w:b/>
        </w:rPr>
        <w:t>Обоснования выделения подпрограмм</w:t>
      </w:r>
    </w:p>
    <w:p>
      <w:pPr>
        <w:pStyle w:val="Point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ижения заявленных целей и решения поставленных задач в рамках муниципальной программы предусмотрено реализация 1 под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Развитие канализационных сетей в поселке имени К.Либкнехта Курчатовского района Курской области на 2015-2020 годы»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из местного бюджета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будет осуществляться в соответствии с муниципальными нормативными правовыми актами о бюджете муниципального образования «поселок имени К.Либкнехта» Курчатовского района Курской области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рограммных мероприятий предусматривается за счет средств местного бюдже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овых средств на реализацию мероприятий Программы в 2015 – 2020 годах составляет 1900000,00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ценка степени влияния выделения дополнительных объёмов ресурсов на показатели (индикаторы) муниципальной программы (подпрограммы), состав, основные характеристики и основные мероприятия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стижение плановых значений показателей (индикаторов) муниципальной программы будет обеспечено при условии ее финансирования в 2015 – 2020 годах в объеме, указанном в паспорте муниципальной программы с учетом прогнозной ориентировочной потреб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й объем ресурсов муниципальной программой не предусмотрен.</w:t>
      </w:r>
    </w:p>
    <w:p>
      <w:pPr>
        <w:pStyle w:val="Normal"/>
        <w:tabs>
          <w:tab w:val="clear" w:pos="708"/>
          <w:tab w:val="left" w:pos="146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К внутренним рискам можно отнести </w:t>
      </w:r>
      <w:r>
        <w:rPr>
          <w:rFonts w:cs="Times New Roman" w:ascii="Times New Roman" w:hAnsi="Times New Roman"/>
          <w:bCs/>
          <w:sz w:val="24"/>
          <w:szCs w:val="24"/>
        </w:rPr>
        <w:t>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Основными внешними рисками являются: нормативно-правовые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тране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, природно-техногенные (экологические катастрофы, эпидемии, неблагоприятные климатические изменения</w:t>
      </w:r>
      <w:r>
        <w:rPr>
          <w:rFonts w:cs="Times New Roman" w:ascii="Times New Roman" w:hAnsi="Times New Roman"/>
          <w:kern w:val="2"/>
          <w:sz w:val="24"/>
          <w:szCs w:val="24"/>
        </w:rPr>
        <w:t>, природные катаклизмы и стихийные бедствия, а также</w:t>
      </w:r>
      <w:r>
        <w:rPr>
          <w:rFonts w:cs="Times New Roman" w:ascii="Times New Roman" w:hAnsi="Times New Roman"/>
          <w:sz w:val="24"/>
          <w:szCs w:val="24"/>
        </w:rPr>
        <w:t xml:space="preserve"> иные чрезвычайные ситу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специфические (</w:t>
      </w:r>
      <w:r>
        <w:rPr>
          <w:rFonts w:cs="Times New Roman" w:ascii="Times New Roman" w:hAnsi="Times New Roman"/>
          <w:sz w:val="24"/>
          <w:szCs w:val="24"/>
        </w:rPr>
        <w:t>появление новых способов совершения преступлен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>
          <w:rFonts w:cs="Times New Roman" w:ascii="Times New Roman" w:hAnsi="Times New Roman"/>
          <w:sz w:val="24"/>
          <w:szCs w:val="24"/>
        </w:rPr>
        <w:t xml:space="preserve">своевременное внесение изменений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искам, неподдающимся управлению, относятся, в первую очередь, различные форс-мажорные обстоя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обное описание </w:t>
      </w:r>
      <w:r>
        <w:rPr>
          <w:rFonts w:cs="Times New Roman" w:ascii="Times New Roman" w:hAnsi="Times New Roman"/>
          <w:sz w:val="24"/>
          <w:szCs w:val="24"/>
        </w:rPr>
        <w:t xml:space="preserve">рисков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и мер управления рисками приведено в соответствующих разделах подпрограм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программу осуществляется по инициативе ответственного исполнителя, либо во исполнение поручений Главы поселка имени К.Либкнехта Курчатовского района Курской области в соответствии с установленным порядком.</w:t>
      </w:r>
    </w:p>
    <w:p>
      <w:pPr>
        <w:pStyle w:val="14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4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Методика оценки эффективност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программы</w:t>
      </w:r>
    </w:p>
    <w:p>
      <w:pPr>
        <w:pStyle w:val="Style17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будет проводиться с использованием показателей (индикаторов) (далее – показатели) выполн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(далее –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  </w:t>
      </w:r>
      <w:bookmarkStart w:id="0" w:name="sub_121244"/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(далее – Методика) представляет собой алгоритм оценки в процессе (по года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) и по итогам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тепень достижения запланированных результатов (достижения целей и решения задач)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(оценка результативност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ополнение к количественной оценке эффективности будет производиться качественная оценка социальной эффектив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на основе анализа достижения ожидаемых результатов программ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коммунальной сфере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езультативности по каждому показател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проводи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Ei</w:t>
      </w:r>
      <w:r>
        <w:rPr>
          <w:rFonts w:cs="Times New Roman" w:ascii="Times New Roman" w:hAnsi="Times New Roman"/>
        </w:rPr>
        <w:t xml:space="preserve"> – степень достижения i – показателя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(процентов)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</w:rPr>
        <w:t>Tfi</w:t>
      </w:r>
      <w:r>
        <w:rPr>
          <w:rFonts w:cs="Times New Roman" w:ascii="Times New Roman" w:hAnsi="Times New Roman"/>
        </w:rPr>
        <w:t xml:space="preserve"> – фактическое значение показателя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</w:rPr>
        <w:t>Tni</w:t>
      </w:r>
      <w:r>
        <w:rPr>
          <w:rFonts w:cs="Times New Roman" w:ascii="Times New Roman" w:hAnsi="Times New Roman"/>
        </w:rPr>
        <w:t xml:space="preserve"> – установленное</w:t>
      </w:r>
      <w:r>
        <w:rPr>
          <w:rFonts w:cs="Times New Roman" w:ascii="Times New Roman" w:hAnsi="Times New Roman"/>
          <w:bCs/>
        </w:rPr>
        <w:t xml:space="preserve"> муниципальной</w:t>
      </w:r>
      <w:r>
        <w:rPr>
          <w:rFonts w:cs="Times New Roman" w:ascii="Times New Roman" w:hAnsi="Times New Roman"/>
        </w:rPr>
        <w:t xml:space="preserve"> программой целевое значение показателя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Расчет результативности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в целом проводи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 xml:space="preserve"> – результативность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(процентов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</w:rPr>
        <w:t xml:space="preserve"> – количество показателей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целях оценки степени достижения запланированных результатов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устанавливаются следующие критер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если значение показателя результативности E равно или больше 80%, степень достижения запланированных результатов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оценивается как высока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если значение показателя результативности E равно или больше 50%, но меньше 80%, степень достижения запланированных результатов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оценивается как удовлетворительна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если значение показателя результативности E меньше 50%, степень достижения запланированных результатов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оценивается как неудовлетворительн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счет степени соответствия фактических затрат средств бюджета поселка на реализацию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запланированному уровню производится по </w:t>
      </w:r>
      <w:bookmarkStart w:id="1" w:name="OLE_LINK1"/>
      <w:bookmarkStart w:id="2" w:name="OLE_LINK2"/>
      <w:r>
        <w:rPr>
          <w:rFonts w:cs="Times New Roman" w:ascii="Times New Roman" w:hAnsi="Times New Roman"/>
        </w:rPr>
        <w:t>следующей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End w:id="1"/>
      <w:bookmarkEnd w:id="2"/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П </w:t>
      </w:r>
      <w:r>
        <w:rPr>
          <w:rFonts w:cs="Times New Roman" w:ascii="Times New Roman" w:hAnsi="Times New Roman"/>
        </w:rPr>
        <w:t>– полнота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ЗФ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– фактические расходы средств местного бюджета на реализацию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в соответствующем период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ЗП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– запланированные местным бюджетом расходы на реализацию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в соответствующей перио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целях оценки степени соответствия фактических затрат средств местного бюджета на реализацию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запланированному уровню, полученное значение показателя полноты использования средств местного бюджета сравнивается со значением показателя результатив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если значение показателя результативности E и значение показателя полноты использования средств местного бюджета П равны или больше 80%, то степень соответствия фактических затрат средств местного бюджета на реализацию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запланированному уровню оценивается как удовлетворительна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- 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бюджета на реализацию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запланированному уровню оценивается как неудовлетворительн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счет эффективности использования средств местного бюджета на реализацию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производится по следующей формуле: 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Э</w:t>
      </w:r>
      <w:r>
        <w:rPr>
          <w:rFonts w:cs="Times New Roman" w:ascii="Times New Roman" w:hAnsi="Times New Roman"/>
        </w:rPr>
        <w:t xml:space="preserve"> – эффективность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</w:rPr>
        <w:t xml:space="preserve"> – показатель полноты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 xml:space="preserve"> – показатель результативности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целях оценки эффективности использования средств местного бюджета при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устанавливаются следующие критер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- если значение показателя эффективность использования средств местного бюджета Э больше 1, то такая эффективность оценивается как низкая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При необходимости ответственный исполнитель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 может привлекать независимых экспертов для проведения анализа хода реализации </w:t>
      </w:r>
      <w:r>
        <w:rPr>
          <w:rFonts w:cs="Times New Roman" w:ascii="Times New Roman" w:hAnsi="Times New Roman"/>
          <w:bCs/>
        </w:rPr>
        <w:t>муниципальной</w:t>
      </w:r>
      <w:r>
        <w:rPr>
          <w:rFonts w:cs="Times New Roman" w:ascii="Times New Roman" w:hAnsi="Times New Roman"/>
        </w:rPr>
        <w:t xml:space="preserve"> программы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893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</w:t>
      </w:r>
      <w:r>
        <w:rPr>
          <w:rFonts w:cs="Times New Roman" w:ascii="Times New Roman" w:hAnsi="Times New Roman"/>
          <w:spacing w:val="2"/>
          <w:sz w:val="16"/>
          <w:szCs w:val="16"/>
        </w:rPr>
        <w:t>Развитие канализационных сетей в поселке имени К.Либкнехта Курчатовского района Курской области на 2015-2020годы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30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</w:t>
      </w:r>
    </w:p>
    <w:p>
      <w:pPr>
        <w:pStyle w:val="Normal"/>
        <w:tabs>
          <w:tab w:val="clear" w:pos="708"/>
          <w:tab w:val="left" w:pos="13041" w:leader="none"/>
        </w:tabs>
        <w:spacing w:lineRule="auto" w:line="240" w:before="0" w:after="0"/>
        <w:jc w:val="center"/>
        <w:rPr/>
      </w:pPr>
      <w:r>
        <w:rPr/>
        <w:t>за счет средств бюджета (тыс. руб.)</w:t>
      </w:r>
    </w:p>
    <w:tbl>
      <w:tblPr>
        <w:tblW w:w="15514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407"/>
        <w:gridCol w:w="1232"/>
        <w:gridCol w:w="1260"/>
        <w:gridCol w:w="1205"/>
        <w:gridCol w:w="55"/>
        <w:gridCol w:w="1260"/>
        <w:gridCol w:w="1260"/>
        <w:gridCol w:w="1980"/>
        <w:gridCol w:w="2160"/>
      </w:tblGrid>
      <w:tr>
        <w:trPr>
          <w:trHeight w:val="34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48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155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Развитие канализационных сетей в поселке имени К.Либкнехта Курчатовского района Курской области на 2015-2020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firstLine="19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монт и оформление инженерной инфраструктуры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firstLine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ации на земельные участки, занятые канализационными сетя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firstLine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подлежащие государственной регистрации объекты канализ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firstLine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ческого состояния канализационных сетей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firstLine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а мероприятий по техническому переоснащению и модернизации канализационных сетей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firstLine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ологической экспертизы проекта мероприятий по техническому переоснащению и модернизации канализационных сет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firstLine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техническому переоснащению и модернизации канализационных сет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" w:firstLine="1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чистных сооруже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Т О Г 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ointChar">
    <w:name w:val="Point Char"/>
    <w:qFormat/>
    <w:rPr>
      <w:sz w:val="24"/>
      <w:szCs w:val="24"/>
      <w:lang w:val="en-US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HTML"/>
    <w:next w:val="Style17"/>
    <w:qFormat/>
    <w:pPr>
      <w:spacing w:lineRule="auto" w:line="240" w:before="0" w:after="0"/>
      <w:ind w:firstLine="601"/>
      <w:jc w:val="both"/>
    </w:pPr>
    <w:rPr>
      <w:rFonts w:ascii="Times New Roman" w:hAnsi="Times New Roman" w:cs="Times New Roman"/>
      <w:sz w:val="28"/>
      <w:szCs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59:00Z</dcterms:created>
  <dc:creator>Anonim</dc:creator>
  <dc:description/>
  <cp:keywords/>
  <dc:language>en-US</dc:language>
  <cp:lastModifiedBy>администрация</cp:lastModifiedBy>
  <cp:lastPrinted>2014-03-31T14:54:00Z</cp:lastPrinted>
  <dcterms:modified xsi:type="dcterms:W3CDTF">2014-04-01T11:59:00Z</dcterms:modified>
  <cp:revision>2</cp:revision>
  <dc:subject/>
  <dc:title/>
</cp:coreProperties>
</file>