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52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поселка имени К.Либкнехта Курчатовского района Курской области от 01.11.2013 г. №260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«Развитие муниципальной службы в поселке имени К.Либкнехта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Курчатовского района Курской области»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(далее - муниципальная программа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АСПОРТ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униципальной программы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имени К.Либкнехта Курчатовского района Курской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и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ы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создание условий для эффективного развития местного самоуправления в поселке имени К.Либкнехта Курчатовского района Курской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эффективной деятельности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селка имени К.Либкнех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чатовского района Курской области, как ответственного исполнител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й программы «Развитие муниципальной службы в поселке имени К.Либкнехта Курчатовского района Курской области»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развитие нормативной правовой базы, регулирующей вопросы муниципальной службы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создание единой системы непрерывного обучения муниципальных служащих и лиц, состоящих в резерве управленческих кадров муниципального образования «поселок имени К.Либкнехта» Курчатовского района Курской област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формирование эффективной системы управления муниципальной службо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достигнутых целевых показателей (индикаторов) муниципальной программы к общему количеству целевых показателей (индикаторов)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нормативных правовых актов, изданных без вынесения актов прокурорского реагирова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удельный вес муниципальных служащих и лиц, состоящих в резерве управленческих кадров муниципального образования «поселок имени К.Либкнехта» Курчатовского района Курской области, прошедших повышение квалификаци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удельный вес муниципальных служащих,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вших участие в семинара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муниципальных служащих, прошедших аттестацию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дельный вес лиц, назначенных из резерва управленческих кадров муниципальног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зования «поселок имени К.Либкнехта» Курчатовского района Ку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кадрового резер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лиц, назначенных на основе конкурс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ок реализации муниципальной программы 2014–2016 годы. Муниципальная программа реализуется в один этап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емы бюджетных ассигнован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инансирование программных мероприятий предусматривается за счет средств бюджета муниципального образования «поселок имени К.Либкнехта» Курчатовского района Курской области (далее –бюджет поселка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ий объем финансовых средств на реализацию мероприятий муниципальной программы на весь период состав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808510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014 год – 30850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015 год – 3085000 рубл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016 год – 3085000 рублей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обеспечение деятельности и выполнение функций органа местного самоуправления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нормативно-правовой базы по вопросам развития местного самоуправления и муниципальной служб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повышение квалификации муниципальных служащих и лиц, состоящих в резерве управленческих кадров муниципального образования «поселок имени К.Либкнехта» Курчатовского района Курской области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еминарских занятий с муниципальными служащими по изучению изменений действующего законодательства по вопросам муниципальной служб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современных методов оценки профессиональных знаний и навыков муниципальных служащих при проведении аттестаци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ршенствование работы по формированию кадрового резерва и резерва управленческих кадров муниципальног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зования «поселок имени К.Либкнехта» Курчатовского района Ку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замещения вакантных должностей муниципальной службы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эффективной системы подбора и расстановки кадров с использованием конкурсных процеду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выполнения целей, задач и показателей и основных мероприятий муниципальной программы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количества актов прокурорского реагирования на нормативные правовые акты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величение удельного веса муниципальных служащи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лиц, состоящих в резерве управленческих кадров муниципального образования «поселок имени К.Либкнехта» Курчатовского района Кур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рошедших повышение квалификаци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личение удельного веса муниципальных служащих, принявших участие в семинарах и совещаниях по вопросам муниципальной службы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эффективных методов оценки результатов служебной деятельности муниципальных служащих и повышение эффективности их профессиональной служебной деятельности, увеличение удельного веса муниципальных служащих, прошедших аттестацию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удельного веса лиц, назначенных из резерва управленческих кадров муниципальног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зования «поселок имени К.Либкнехта» Курчатовского района Ку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кадрового резерв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удельного веса лиц, назначенных на основе конкурса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Общая характеристика сферы реализации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, описание основных проблем в указанной сфере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прогноз ее развития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В поселке имени К.Либкнехта Курчатовского района Курской области накоплен опыт организации местного самоуправления, позволяющий создать условия для его дальнейшего развития и совершенствования. Однако результативная реализация новых полномочий органами местного самоуправления невозможна без укрепления их кадрового потенциал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Развитию кадрового потенциала способствуют всеобъемлющее правовое регулирование и оптимальная организация прохождения муниципальной службы, плановое и системное развитие муниципальной служб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На территории Курчатовского района сложилась система правового регулирования и организации муниципальной службы в соответствии с действующим федеральным и региональным законодательством. Нормативными правовыми актами муниципального образования «поселок имени К.Либкнехта» Курчатовского района Курской области урегулированы основные вопросы организации муниципальной службы в рамках полномочий, предоставленных органам местного самоуправле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В целом кадровый корпус органов местного самоуправления муниципального образования «поселок имени К.Либкнехта» Курчатовского района Курской области имеет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остаточно стабильную структуру: 77,2 % муниципальных служащих имеют стаж муниципальной службы свыше 5 лет. Начиная с 2006 года проводятся мероприятия, направленные на повышение квалификации муниципальных служащ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граждан, состоящих в резерве управленческих кадров муниципального образования «поселок имени К.Либкнехта» Курчатовского района Курской област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 и лиц, состоящих в резерве управленческих кадров муниципального образования «поселок имени К.Либкнехта» Курчатовского района Курской област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 Федеральным законом № 25-ФЗ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, переподготовке и повышению квалификации муниципальных служащих и государственных гражданских служащих. В соответствии с Федеральным законом от 27 июля 2004 года № 79-ФЗ «О государственной гражданской службе Российской Федерации» повышение квалификации государственного гражданского служащего осуществляется по мере необходимости, но не реже одного раза в три года. Следовательно, повышение квалификации муниципальных служащих также должно осуществляться не реже одного раза в три года, то есть ежегодно на курсах повышения квалификации необходимо обучать 33,3 процента муниципальных служащих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Общая численность муниципальных служащих, замещающих должности муниципальной службы в Администрации поселка имени К.Либкнехта Курчатовского района Курской области, составляет 10 человек. Исходя из этого, на курсах повышения квалификации необходимо ежегодно обучать не менее 3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ниципальных служащих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В соответствии с положениями действующего законодательства, регулирующего вопросы прохождения муниципальной службы, на кадровые службы органов местного самоуправления возложена обязанность организации переподготовки и повышения квалификации муниципальных служащих. Такая работа должна носить плановый и системный характер и осуществляться за счет средств бюджета поселк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нове долгосрочного планирования и гарантированного финансирования из бюджета поселк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П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риоритеты муниципальной политики в сфере реализации 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</w:rPr>
        <w:t xml:space="preserve">муниципальной программы, цели, задачи и показатели (индикаторы)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достижения целей и решения задач, описание основных ожидаемых 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</w:rPr>
        <w:t xml:space="preserve">конечных результатов муниципальной программы, сроков и этапов 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</w:rPr>
        <w:t>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иоритетным направлением муниципальной политики в сфере реализации муниципальной программы является создание условий для повышения эффективности деятельности Администрац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елка имени К.Либкнехта Курчат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по решению вопросов местного значени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Цель муниципальной программ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дание условий для эффективного развития местного самоуправления в Курчатовском районе Кур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тижение поставленной цели направлено решение следующих задач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эффективной деятельности Администрации поселка имени К.Либкнехта Курчатовского района Курской области, как ответственного исполнителя муниципальной программы поселка имени К.Либкнехт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нормативной правовой базы, регулирующей вопросы муниципальной службы и местного самоуправлени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дание единой системы непрерывного обучения муниципальных служащих и лиц, состоящих в резерве управленческих кадров муниципального образования «поселок имени К.Либкнехта» Курчатовского района Курской област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эффективной системы управления муниципальной служ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муниципальной программ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выполнения целей, задач, показателей и основных мероприятий муниципальной программы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нижение количества актов прокурорского реагирования на нормативные правовые акты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еличение удельного веса муниципальных служащ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лиц, состоящих в резерве управленческих кадров муниципального образования «поселок имени К.Либкнехта» Курчатовского района Кур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, прошедших повышение квалификации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ение удельного веса муниципальных служащих, принявших участие в семинарах и совещаниях по вопросам муниципальной службы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 эффективных методов оценки результатов служебной деятельности муниципальных служащих и повышение эффективности их профессиональной служебной деятельности, увеличение удельного веса муниципальных служащих, прошедших аттестацию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удельного  веса лиц, назначенных из резерва управленческих кадров муниципальн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ния «поселок имени К.Либкнехта» Курчат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и кадрового резерва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удельного  веса лиц, назначенных на основе конкур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рассчитана на 2014 - 2016 годы и ее реализация проводится в один этап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37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3. С</w:t>
      </w:r>
      <w:r>
        <w:rPr>
          <w:rFonts w:cs="Times New Roman" w:ascii="Times New Roman" w:hAnsi="Times New Roman"/>
          <w:b/>
          <w:sz w:val="24"/>
          <w:szCs w:val="24"/>
        </w:rPr>
        <w:t>ведения о показателях и индикаторах муниципальной 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достижения цели и решения задач муниципальной программы можно оценить с помощью следующих индикаторов (показателей)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достигнутых целевых показателей (индикаторов) муниципальной программы к общему количеству целевых показателей (индикаторов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нормативных правовых актов, изданных без вынесения актов прокурорского реагирова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униципальных служащих и лиц, состоящих в резерве управленческих кадров муниципального образования «поселок имени К.Либкнехта» Курчатовского района Курской области, прошедших повышение квалификаци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униципальных служащих,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явших участие в семинар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ельный вес муниципальных служащих, прошедших аттестацию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дельный вес лиц, назначенных из резерва управленческих кадров муниципальн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ния «поселок имени К.Либкнехта» Курчат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и кадрового резерв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ельный вес лиц, назначенных на основе конкурс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целевых индикаторов и показателей по муниципальной программе приведены в приложении №1 к муниципальной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</w:rPr>
        <w:t xml:space="preserve">Обобщенная характеристика основных мероприятий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</w:rPr>
        <w:t>муниципальной программы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</w:rPr>
        <w:t xml:space="preserve"> и ее подпрограм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ми мероприятиями муниципальной программы являются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еспечение деятельности и выполнение функций органа местного самоуправления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нормативно-правовой базы по вопросам развития местного самоуправления и муниципальной службы;     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вышение квалификации муниципальных служащих и лиц, состоящих в резерве управленческих кадров муниципального образования «поселок имени К.Либкнехта» Курчатовского района Курской области;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семинарских занятий с муниципальными служащими по изучению изменений действующего законодательства по вопросам муниципальной служ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недрение современных методов оценки профессиональных знаний и навыков муниципальных служащих при проведении аттестации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работы по формированию кадрового резерва и резерва управленческих кадров муниципальн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ния «поселок имени К.Либкнехта» Курчат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для замещения вакантных должностей муниципальной службы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ффективной системы подбора и расстановки кадров с использованием конкурсных процеду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ечень основных мероприятий программы приведены в приложении № 2 к муниципальной программ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Выделение подпрограмм в муниципальной программе не предусмотрено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О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</w:rPr>
        <w:t>бобщенная характеристика мер муниципального регулировани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реализации мероприятий муниципальной программы применение  налоговых, тарифных и кредитных мер муниципального регулирования не предусмотрен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корректировкой бюджета поселка, а также из-за возможных изменений в федеральном и областном законодательстве предусматривается в установленном порядке инициирование внесения изменений в нормативные правовые ак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ния «поселок имени К.Либкнехта» Курчатов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Style w:val="Style41"/>
          <w:rFonts w:cs="Times New Roman" w:ascii="Times New Roman" w:hAnsi="Times New Roman"/>
          <w:b w:val="false"/>
        </w:rPr>
        <w:t>Сведения об основных мерах правового регулирования в сфере реализации муниципальной программы приведены в приложении №3 к муниципальной программе.</w:t>
      </w:r>
    </w:p>
    <w:p>
      <w:pPr>
        <w:pStyle w:val="Normal"/>
        <w:shd w:fill="FFFFFF" w:val="clear"/>
        <w:autoSpaceDE w:val="false"/>
        <w:jc w:val="center"/>
        <w:rPr>
          <w:rStyle w:val="Style4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П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</w:rPr>
        <w:t xml:space="preserve">рогноз сводных показателей муниципальных заданий по этапам реализации муниципальной программы (при оказании </w:t>
      </w:r>
      <w:r>
        <w:rPr>
          <w:rFonts w:eastAsia="Times New Roman" w:cs="Times New Roman" w:ascii="Times New Roman" w:hAnsi="Times New Roman"/>
          <w:b/>
          <w:color w:val="000000"/>
          <w:spacing w:val="-5"/>
          <w:sz w:val="24"/>
          <w:szCs w:val="24"/>
        </w:rPr>
        <w:t>муниципальными учреждениями муниципальных услуг (работ) в рамках муниципальной программы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муниципальной программы выполнение муниципальных заданий и оказание муниципальных услуг не осуществляется.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b/>
          <w:color w:val="000000"/>
          <w:spacing w:val="-5"/>
          <w:sz w:val="24"/>
          <w:szCs w:val="24"/>
        </w:rPr>
        <w:t xml:space="preserve"> Об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нования выделения подпрограм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Выделение подпрограмм в муниципальной программе не предусмотрено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</w:rPr>
        <w:t xml:space="preserve"> Обоснование объема финансовых ресурсов,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</w:rPr>
        <w:t xml:space="preserve">необходимых для </w:t>
      </w:r>
      <w:r>
        <w:rPr>
          <w:rFonts w:eastAsia="Times New Roman" w:cs="Times New Roman" w:ascii="Times New Roman" w:hAnsi="Times New Roman"/>
          <w:b/>
          <w:color w:val="000000"/>
          <w:spacing w:val="-5"/>
          <w:sz w:val="24"/>
          <w:szCs w:val="24"/>
        </w:rPr>
        <w:t>реализации муниципальной программы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Финансирование программных мероприятий будет осуществляться за счет средств  бюджета поселка имени К.Либкнехт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щий объем финансовых средств на реализацию мероприятий муниципальной программы на весь период составляет 9255000 рублей, в том числе по года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14 год – 30850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15 год – 30850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16 год – 3085000 рублей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Ресурсное обеспечение реализации муниципальной программы счет средств бюджета поселка имени К.Либкнехта представлено в приложении №4 к муниципальной программ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сурсное обеспечение и прогнозная (справочная) оценка расходов бюджета, бюджета муниципальн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ния «поселок имени К.Либкнехта» Курчат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и внебюджетных источников на реализацию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о в приложении №5 к муниципальной программ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Объемы финансирования носят прогнозный характер и подлежат ежегодному уточнению в установленном порядке при формировании проекта бюджета на соответствующий год и плановый период.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370"/>
        <w:jc w:val="center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А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</w:rPr>
        <w:t xml:space="preserve">нализ рисков реализации муниципальной программы (вероятных </w:t>
      </w:r>
      <w:r>
        <w:rPr>
          <w:rFonts w:eastAsia="Times New Roman" w:cs="Times New Roman" w:ascii="Times New Roman" w:hAnsi="Times New Roman"/>
          <w:b/>
          <w:color w:val="000000"/>
          <w:spacing w:val="9"/>
          <w:sz w:val="24"/>
          <w:szCs w:val="24"/>
        </w:rPr>
        <w:t xml:space="preserve">явлений, событий, процессов, не зависящих от участников 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</w:rPr>
        <w:t xml:space="preserve">муниципальной программы и негативно влияющих на основные </w:t>
      </w:r>
      <w:r>
        <w:rPr>
          <w:rFonts w:eastAsia="Times New Roman" w:cs="Times New Roman" w:ascii="Times New Roman" w:hAnsi="Times New Roman"/>
          <w:b/>
          <w:color w:val="000000"/>
          <w:spacing w:val="-5"/>
          <w:sz w:val="24"/>
          <w:szCs w:val="24"/>
        </w:rPr>
        <w:t xml:space="preserve">параметры муниципальной программы (подпрограммы) и описание мер 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</w:rPr>
        <w:t>управления рисками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муниципальной программы возможно возникновение риска невыполнения мероприятий и не достижения запланированных результатов в случае сокращения объемов бюджетного финансирования программ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ки реализации муниципальной программы разделены на внутренние, которые относятся к сфере компетенции ответственного исполнителя, и внешние, наступление или не наступление которых не зависит от действий ответственного исполнителя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е риски могут являться следствием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ой исполнительской дисциплины ответственного исполнителя, должностных лиц, ответственных за выполнение мероприятий муниципальной программы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ых разработки, согласования и принятия документов, обеспечивающих выполнение мероприятий муниципальной программы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й оперативности при корректировке плана реализации муниципальной программы при наступлении внешних рисков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ами управления внутренними рисками являю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альное планирование хода реализации муниципальной программ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ый мониторинг выполнения мероприятий муниципальной программ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ая актуализация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е риски могут являться следствием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я объемов бюджетного финансирования мероприятий муниципальной программы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я новых научных, технических и технологических реш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 управлению указанными рисками реализации муниципальной программы основаны на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улярном анализе результатов реализации муниципальной программы, возможной корректировке мероприятий по результатам проведенного мониторинга и анализа.</w:t>
      </w:r>
    </w:p>
    <w:p>
      <w:pPr>
        <w:pStyle w:val="Normal"/>
        <w:ind w:firstLine="567"/>
        <w:jc w:val="both"/>
        <w:rPr>
          <w:rStyle w:val="Style41"/>
          <w:rFonts w:ascii="Times New Roman" w:hAnsi="Times New Roman" w:cs="Times New Roman"/>
          <w:b w:val="false"/>
          <w:b w:val="false"/>
        </w:rPr>
      </w:pPr>
      <w:r>
        <w:rPr>
          <w:rStyle w:val="Style41"/>
          <w:rFonts w:cs="Times New Roman" w:ascii="Times New Roman" w:hAnsi="Times New Roman"/>
          <w:b w:val="false"/>
        </w:rPr>
        <w:t xml:space="preserve">Принятие мер по управлению рисками осуществляется ответственным исполнителем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  <w:r>
        <w:rPr>
          <w:rStyle w:val="Style41"/>
          <w:rFonts w:cs="Times New Roman" w:ascii="Times New Roman" w:hAnsi="Times New Roman"/>
          <w:b w:val="false"/>
        </w:rPr>
        <w:t xml:space="preserve"> в процессе мониторинга реализации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  <w:r>
        <w:rPr>
          <w:rStyle w:val="Style41"/>
          <w:rFonts w:cs="Times New Roman" w:ascii="Times New Roman" w:hAnsi="Times New Roman"/>
          <w:b w:val="false"/>
        </w:rPr>
        <w:t xml:space="preserve"> и оценки ее эффективности и результативности.</w:t>
      </w:r>
    </w:p>
    <w:p>
      <w:pPr>
        <w:pStyle w:val="Normal"/>
        <w:ind w:firstLine="567"/>
        <w:jc w:val="both"/>
        <w:rPr>
          <w:rStyle w:val="Style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</w:rPr>
        <w:t xml:space="preserve"> Методика оценки эффективности муниципальной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будет осуществляться с использованием целевых индикаторов и показателей (далее – показатели) выполнения муниципальной программы. Проведение текущего мониторинга и оценки степени достижения целевых значений показателей позволят анализировать ход выполнения муниципальной программы и принимать правильные управленческие реш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ка оценки эффективности муниципальной программы представляет собой алгоритм оценки ее фактической эффективности в процессе и по итогам реализации. Фактическая эффективность муниципальной программы основывается на оценке ее результативности с учетом объема ресурсов, направленных на реализацию программы, а также реализовавшихся риск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муниципальной программы включает в себя проведение количественных оценок эффективности по следующим направления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тепень достижения запланированных результатов (достижения целей и решения задач муниципальной программы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тепень соответствия фактических затрат бюджета поселка запланированному уровню (оценка полноты использования средств бюджета) и эффективности использования средств бюджета поселка (оценка экономической эффективности достижения результатов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достижения запланированных результатов по каждому показателю муниципальной программы произво</w:t>
      </w:r>
      <w:r>
        <w:rPr/>
        <w:t>дится по формуле:</w:t>
      </w:r>
    </w:p>
    <w:tbl>
      <w:tblPr>
        <w:tblW w:w="3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20"/>
        <w:gridCol w:w="1860"/>
      </w:tblGrid>
      <w:tr>
        <w:trPr/>
        <w:tc>
          <w:tcPr>
            <w:tcW w:w="104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Ei=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Tfi</w:t>
            </w:r>
          </w:p>
        </w:tc>
        <w:tc>
          <w:tcPr>
            <w:tcW w:w="186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х 100 %, </w:t>
            </w:r>
          </w:p>
        </w:tc>
      </w:tr>
      <w:tr>
        <w:trPr/>
        <w:tc>
          <w:tcPr>
            <w:tcW w:w="104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Tpi</w:t>
            </w:r>
          </w:p>
        </w:tc>
        <w:tc>
          <w:tcPr>
            <w:tcW w:w="18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i </w:t>
      </w:r>
      <w:r>
        <w:rPr>
          <w:rFonts w:cs="Times New Roman" w:ascii="Times New Roman" w:hAnsi="Times New Roman"/>
          <w:sz w:val="24"/>
          <w:szCs w:val="24"/>
        </w:rPr>
        <w:t>– степень достижения i-показателя муниципальной программы (процентов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fi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ое значение показател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– установленное муниципальной программы целевое значение показател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– результативность реализации муниципальной программы (процентов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показателей муниципальной программы.</w:t>
      </w:r>
    </w:p>
    <w:p>
      <w:pPr>
        <w:pStyle w:val="Style19"/>
        <w:ind w:left="0" w:firstLine="709"/>
        <w:jc w:val="both"/>
        <w:rPr/>
      </w:pPr>
      <w:r>
        <w:rPr/>
        <w:t>Коэффициент полноты использования средств бюджета поселка по каждому показателю муниципальной программы определяется по следующей формуле:</w:t>
      </w:r>
    </w:p>
    <w:p>
      <w:pPr>
        <w:pStyle w:val="Style19"/>
        <w:ind w:left="0" w:hanging="0"/>
        <w:jc w:val="center"/>
        <w:rPr/>
      </w:pPr>
      <w:r>
        <w:rPr>
          <w:sz w:val="28"/>
          <w:lang w:val="en-US"/>
        </w:rPr>
        <w:t>Kpoi</w:t>
      </w:r>
      <w:r>
        <w:rPr>
          <w:sz w:val="28"/>
        </w:rPr>
        <w:t xml:space="preserve"> = </w:t>
      </w:r>
      <w:r>
        <w:rPr>
          <w:sz w:val="28"/>
          <w:lang w:val="en-US"/>
        </w:rPr>
        <w:t>Cfoi</w:t>
      </w:r>
      <w:r>
        <w:rPr>
          <w:sz w:val="28"/>
        </w:rPr>
        <w:t>/</w:t>
      </w:r>
      <w:r>
        <w:rPr>
          <w:sz w:val="28"/>
          <w:lang w:val="en-US"/>
        </w:rPr>
        <w:t>Cpoi</w:t>
      </w:r>
      <w:r>
        <w:rPr/>
        <w:t xml:space="preserve">, </w:t>
      </w:r>
    </w:p>
    <w:p>
      <w:pPr>
        <w:pStyle w:val="Style19"/>
        <w:ind w:left="0" w:hanging="0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Kpoi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 полноты использования средств бюджета поселк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показателя муниципальной 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fo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сумма средств бюджета поселка, израсходованных на реализацию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показателя муниципальной 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poi</w:t>
      </w:r>
      <w:r>
        <w:rPr>
          <w:rFonts w:cs="Times New Roman" w:ascii="Times New Roman" w:hAnsi="Times New Roman"/>
          <w:sz w:val="24"/>
          <w:szCs w:val="24"/>
        </w:rPr>
        <w:t xml:space="preserve"> – сумма средств, полученная из бюджета поселка на реализацию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показателя муниципальной программ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эффективности использования средств, выделяемых из бюджета поселка, определяется по следующей формуле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4659630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71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en-US"/>
                                    </w:rPr>
                                    <w:t>Keo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 xml:space="preserve"> =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20" w:hanging="17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en-US"/>
                                    </w:rPr>
                                    <w:t xml:space="preserve">Cfo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en-US"/>
                                    </w:rPr>
                                    <w:t xml:space="preserve">Cpoi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х 100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20" w:hanging="17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(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en-US"/>
                                    </w:rPr>
                                    <w:t xml:space="preserve">f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en-US"/>
                                    </w:rPr>
                                    <w:t xml:space="preserve">Tpi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х 100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20" w:hanging="17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33.2pt;mso-wrap-distance-left:0pt;mso-wrap-distance-right:9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714"/>
                        <w:gridCol w:w="1276"/>
                      </w:tblGrid>
                      <w:tr>
                        <w:trPr/>
                        <w:tc>
                          <w:tcPr>
                            <w:tcW w:w="334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Keo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 =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20" w:hanging="17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 xml:space="preserve">Cfo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 xml:space="preserve">Cpoi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х 100%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20" w:hanging="17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(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 xml:space="preserve">f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 xml:space="preserve">Tpi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х 100%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720" w:hanging="17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ind w:right="-289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foi</w:t>
      </w:r>
      <w:r>
        <w:rPr>
          <w:rFonts w:cs="Times New Roman" w:ascii="Times New Roman" w:hAnsi="Times New Roman"/>
          <w:sz w:val="24"/>
          <w:szCs w:val="24"/>
        </w:rPr>
        <w:t xml:space="preserve"> – сумма средств выделяемых из бюджета поселка, израсходованных на реализацию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показателя муниципальной программы;</w:t>
      </w:r>
    </w:p>
    <w:p>
      <w:pPr>
        <w:pStyle w:val="Normal"/>
        <w:ind w:right="-1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poi</w:t>
      </w:r>
      <w:r>
        <w:rPr>
          <w:rFonts w:cs="Times New Roman" w:ascii="Times New Roman" w:hAnsi="Times New Roman"/>
          <w:sz w:val="24"/>
          <w:szCs w:val="24"/>
        </w:rPr>
        <w:t xml:space="preserve"> – сумма средств выделяемых из бюджета поселка, запланированная к расходованию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показателя муниципальной программы;</w:t>
      </w:r>
    </w:p>
    <w:p>
      <w:pPr>
        <w:pStyle w:val="Normal"/>
        <w:ind w:right="-1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фактический уровень достижения целевог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показателя муниципальной программы;</w:t>
      </w:r>
    </w:p>
    <w:p>
      <w:pPr>
        <w:pStyle w:val="Normal"/>
        <w:ind w:right="-1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p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плановый уровень дости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показателя муниципальной программы;</w:t>
      </w:r>
    </w:p>
    <w:p>
      <w:pPr>
        <w:pStyle w:val="TextBodyIndent"/>
        <w:spacing w:before="0" w:after="0"/>
        <w:ind w:left="0"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тепень реализации мероприятий муниципальной программы проводится на основании процентного сопоставления количества запланированных мероприятий программы и фактически выполненных по следующей формуле:</w:t>
      </w:r>
    </w:p>
    <w:p>
      <w:pPr>
        <w:pStyle w:val="Normal"/>
        <w:ind w:right="-1" w:firstLine="748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М</w:t>
      </w:r>
      <w:r>
        <w:rPr>
          <w:rFonts w:cs="Times New Roman" w:ascii="Times New Roman" w:hAnsi="Times New Roman"/>
          <w:sz w:val="28"/>
          <w:szCs w:val="24"/>
          <w:vertAlign w:val="subscript"/>
        </w:rPr>
        <w:t>ф</w:t>
      </w:r>
      <w:r>
        <w:rPr>
          <w:rFonts w:cs="Times New Roman" w:ascii="Times New Roman" w:hAnsi="Times New Roman"/>
          <w:sz w:val="28"/>
          <w:szCs w:val="24"/>
        </w:rPr>
        <w:t xml:space="preserve"> * 100 %</w:t>
      </w:r>
    </w:p>
    <w:p>
      <w:pPr>
        <w:pStyle w:val="Normal"/>
        <w:ind w:right="-1"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Т = -------------------------- , </w:t>
      </w:r>
    </w:p>
    <w:p>
      <w:pPr>
        <w:pStyle w:val="Normal"/>
        <w:ind w:right="-1"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</w:t>
      </w:r>
      <w:r>
        <w:rPr>
          <w:rFonts w:cs="Times New Roman" w:ascii="Times New Roman" w:hAnsi="Times New Roman"/>
          <w:sz w:val="28"/>
          <w:szCs w:val="24"/>
          <w:vertAlign w:val="subscript"/>
        </w:rPr>
        <w:t>пл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ind w:right="-1"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СТ</w:t>
      </w:r>
      <w:r>
        <w:rPr>
          <w:rFonts w:cs="Times New Roman" w:ascii="Times New Roman" w:hAnsi="Times New Roman"/>
          <w:sz w:val="24"/>
          <w:szCs w:val="24"/>
        </w:rPr>
        <w:t xml:space="preserve"> – степень реализации мероприятий муниципальной программы;</w:t>
      </w:r>
    </w:p>
    <w:p>
      <w:pPr>
        <w:pStyle w:val="Normal"/>
        <w:ind w:right="-1"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М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мероприятий муниципальной программы, фактически реализованных за отчетный период;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пл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мероприятий муниципальной программы, запланированных на отчетный период.</w:t>
      </w:r>
    </w:p>
    <w:p>
      <w:pPr>
        <w:pStyle w:val="Normal"/>
        <w:numPr>
          <w:ilvl w:val="0"/>
          <w:numId w:val="0"/>
        </w:numPr>
        <w:autoSpaceDE w:val="false"/>
        <w:ind w:right="-1" w:firstLine="53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ывод об эффективности (неэффективности) реализации муниципальной программы может определяться на основании следующих критериев:</w:t>
      </w:r>
    </w:p>
    <w:p>
      <w:pPr>
        <w:pStyle w:val="Normal"/>
        <w:numPr>
          <w:ilvl w:val="0"/>
          <w:numId w:val="0"/>
        </w:numPr>
        <w:autoSpaceDE w:val="false"/>
        <w:ind w:right="-1"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394"/>
      </w:tblGrid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б эффективности реализации муниципальной программ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й оценки эффективности реализации муниципальной программы (мероприятий муниципальной программы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Keoi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эффектив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0,5</w:t>
            </w:r>
          </w:p>
        </w:tc>
      </w:tr>
      <w:tr>
        <w:trPr>
          <w:trHeight w:val="35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 удовлетворительны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–0,79</w:t>
            </w:r>
          </w:p>
        </w:tc>
      </w:tr>
      <w:tr>
        <w:trPr>
          <w:trHeight w:val="333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–1</w:t>
            </w:r>
          </w:p>
        </w:tc>
      </w:tr>
      <w:tr>
        <w:trPr>
          <w:trHeight w:val="256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эффектив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1</w:t>
            </w:r>
          </w:p>
        </w:tc>
      </w:tr>
    </w:tbl>
    <w:p>
      <w:pPr>
        <w:pStyle w:val="Normal"/>
        <w:ind w:right="-1"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sectPr>
          <w:type w:val="nextPage"/>
          <w:pgSz w:w="11906" w:h="16838"/>
          <w:pgMar w:left="1701" w:right="851" w:gutter="0" w:header="0" w:top="567" w:footer="0" w:bottom="73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а отчета о ходе реализации и оценке эффективности реализации муниципальной программы осуществляется Администрацие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елка имени К.Либкнехта Курчат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по итогам года в соответствии с требованиями, изложенными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«Подготовка годовых отчетов о ходе реализации и оценке эффективности муниципальной программы и докладов о ходе реализации муниципальной программы» методических указаний по разработке и реализации муниципальных программ поселка имени К.Либкнехта Курчатовского района Курской области, утвержденных постановлением главы поселка имени К.Либкнехта Курчатовского района Курской области от 01.11.2013г. №257 «Об утверждении Порядка разработки муниципальных программ поселка имени К.Либкнехта Курчатовского района Курской области, их формирования, реализации и проведения оценки эффективности реализаци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left="9540" w:right="-89" w:hanging="0"/>
        <w:jc w:val="right"/>
        <w:outlineLvl w:val="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Приложение №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left="9540" w:right="-89" w:hanging="0"/>
        <w:jc w:val="right"/>
        <w:outlineLvl w:val="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autoSpaceDE w:val="false"/>
        <w:ind w:left="9540" w:right="-89" w:hanging="0"/>
        <w:jc w:val="right"/>
        <w:outlineLvl w:val="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left="9540" w:right="-89" w:hanging="0"/>
        <w:jc w:val="right"/>
        <w:outlineLvl w:val="1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«Развитие муниципальной службы в поселке име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left="9540" w:right="-89" w:hanging="0"/>
        <w:jc w:val="right"/>
        <w:outlineLvl w:val="1"/>
        <w:rPr/>
      </w:pPr>
      <w:r>
        <w:rPr>
          <w:rFonts w:cs="Times New Roman" w:ascii="Times New Roman" w:hAnsi="Times New Roman"/>
          <w:sz w:val="16"/>
        </w:rPr>
        <w:t>К.Либкнехта Курчатовского района Кур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показателях (индикаторах)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right="-89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</w:rPr>
        <w:t>«Развитие муниципальной службы в поселке имени К.Либкнехта Курчатовского района Курской области» и их значения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167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09"/>
        <w:gridCol w:w="1559"/>
        <w:gridCol w:w="1275"/>
        <w:gridCol w:w="1276"/>
        <w:gridCol w:w="1276"/>
        <w:gridCol w:w="1276"/>
        <w:gridCol w:w="1276"/>
      </w:tblGrid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</w:tr>
      <w:tr>
        <w:trPr>
          <w:trHeight w:val="586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81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ля достигнутых целевых показателей (индикаторов) муниципальной программы к общему количеству целевых показателей (индикатор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right="-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82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>Удельный вес нормативных правовых актов, изданных без вынесения актов прокурорского реагир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right="-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right="-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right="-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01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</w:t>
            </w:r>
            <w:r>
              <w:rPr>
                <w:rFonts w:cs="Times New Roman" w:ascii="Times New Roman" w:hAnsi="Times New Roman"/>
                <w:color w:val="000000"/>
              </w:rPr>
              <w:t xml:space="preserve"> муниципальных служащих, и лиц, состоящих в резерве управленческих кадров муниципального образования «поселок имени К.Либкнехта» Курчатовского района Курской области, прошедших повышение квалифик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right="-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right="-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right="-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right="-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right="-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68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</w:t>
            </w:r>
            <w:r>
              <w:rPr>
                <w:rFonts w:cs="Times New Roman" w:ascii="Times New Roman" w:hAnsi="Times New Roman"/>
                <w:color w:val="000000"/>
              </w:rPr>
              <w:t xml:space="preserve"> муниципальных служащих, принявших участие в семинар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7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дельный вес муниципальных служащих, прошедших аттестац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84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дельный вес лиц, назначенных из резерва управленческих кадров муниципального </w:t>
            </w:r>
            <w:r>
              <w:rPr>
                <w:rFonts w:cs="Times New Roman" w:ascii="Times New Roman" w:hAnsi="Times New Roman"/>
                <w:color w:val="000000"/>
              </w:rPr>
              <w:t>образования «поселок имени К.Либкнехта» Курчатовского района Курской области,</w:t>
            </w:r>
            <w:r>
              <w:rPr>
                <w:rFonts w:cs="Times New Roman" w:ascii="Times New Roman" w:hAnsi="Times New Roman"/>
              </w:rPr>
              <w:t xml:space="preserve"> и кадрового резерв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1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дельный вес лиц, назначенных на основе конкур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left="9540" w:right="-89" w:hanging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left="9540" w:right="-89" w:hanging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autoSpaceDE w:val="false"/>
        <w:ind w:left="9540" w:right="-89" w:hanging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left="9540" w:right="-89" w:hanging="0"/>
        <w:jc w:val="right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>«Развитие муниципальной службы в поселке име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left="9540" w:right="-89" w:hanging="0"/>
        <w:jc w:val="right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>К.Либкнехта Курчатовского района Курской области»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чень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right="-89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</w:rPr>
        <w:t>«Развитие муниципальной службы в поселке имени К.Либкнехта Курчатовского района Курской области»</w:t>
      </w:r>
    </w:p>
    <w:p>
      <w:pPr>
        <w:pStyle w:val="Normal"/>
        <w:widowControl w:val="false"/>
        <w:ind w:firstLine="702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3403"/>
        <w:gridCol w:w="1701"/>
        <w:gridCol w:w="1134"/>
        <w:gridCol w:w="1134"/>
        <w:gridCol w:w="2694"/>
        <w:gridCol w:w="1985"/>
        <w:gridCol w:w="2977"/>
      </w:tblGrid>
      <w:tr>
        <w:trPr>
          <w:tblHeader w:val="true"/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и наименование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жидаемый непосредственный результат (краткое описание) 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следствия нереализации основного мероприятия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вязь с показателями муниципальной программы </w:t>
            </w:r>
          </w:p>
        </w:tc>
      </w:tr>
      <w:tr>
        <w:trPr>
          <w:tblHeader w:val="true"/>
          <w:trHeight w:val="165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чала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кончания реализации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66" w:hRule="atLeast"/>
          <w:cantSplit w:val="true"/>
        </w:trPr>
        <w:tc>
          <w:tcPr>
            <w:tcW w:w="7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и выполнение функций органа местного самоуправ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выполнения целей, задач и показателей и основных мероприятий муниципальной программ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эффективная деятельность Администрации поселка имени К.Либкнехт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оля достигнутых целевых показателей (индикаторов) муниципальной программы к общему количеству целевых показателей (индикаторов)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вершенствование нормативно-правовой базы по вопросам развития местного самоуправления и муниципальн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</w:rPr>
              <w:t>Снижение количества актов прокурорского реагирования на нормативные правовые ак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Неэффективная деятельность Администрации Курчатовского района Курской обла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дельный вес нормативных правовых актов, изданных без вынесения актов прокурорского реагирования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валификации муниципальных служащих и лиц, состоящих в резерве управленческих кадров поселка имени К.Либкнех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величение удельного веса муниципальных служащих и граждан, состоящих в резерве управленческих кадров муниципального </w:t>
            </w:r>
            <w:r>
              <w:rPr>
                <w:rFonts w:cs="Times New Roman" w:ascii="Times New Roman" w:hAnsi="Times New Roman"/>
                <w:sz w:val="20"/>
              </w:rPr>
              <w:t>образования «поселок имени К.Либкнехта» Курчатовского района Курской област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прошедших повышение квалифик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Неэффективная деятельность муниципальных служащих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</w:t>
            </w:r>
            <w:r>
              <w:rPr>
                <w:rFonts w:cs="Times New Roman" w:ascii="Times New Roman" w:hAnsi="Times New Roman"/>
                <w:color w:val="000000"/>
              </w:rPr>
              <w:t xml:space="preserve"> муниципальных служащих и граждан, состоящих в резерве управленческих кадров муниципального района «Курчатовский район» Курской области, прошедших повышение квалификации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семинарских занятий с муниципальными служащими по изучению изменений действующего законодательства по вопросам муниципальн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величение удельного веса муниципальных служащих, принявших участие в семинарах и совещаниях по вопросам муниципальной служб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Низкий уровень правовой грамотности муниципальных служащи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ельный вес муниципальных служащих, принявших участие в семинарах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Внедрение современных методов оценки профессиональных знаний и навыков муниципальных служащих при проведении аттест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Применение эффективных методов оценки результатов служебной деятельности муниципальных служащих и повышение эффективности их профессиональной служебной деятельности, увеличение удельного веса муниципальных служащих, прошедших аттестаци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изкий уровень профессиональной служебной деятельности муниципальных служащи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дельный вес муниципальных служащих, прошедших аттестацию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работы по формированию кадрового резерва и резерва управленческих кадров муниципального образования «поселок имени К.Либкнехта» Курчатовского района Курской области для замещения вакантных должностей муниципальной служб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</w:rPr>
              <w:t>Увеличение удельного веса лиц, назначенных из резерва управленческих кадров муниципального образования «поселок имени К.Либкнехта» Курчатовского района Курской области и кадрового резер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эффективная деятельность муниципальных служащи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дельный вес лиц, назначенных из резерва управленческих кадров муниципального образования «поселок имени К.Либкнехта» Курчатовского района Курской области и кадрового резерва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здание эффективной системы подбора и расстановки кадров с использованием конкурсных процеду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величение удельного веса лиц, назначенных на основе конкурс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эффективная деятельность муниципальных служащи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дельный вес лиц, назначенных на основе конкурса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31" w:right="567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Развитие муниципальной службы в поселке имени</w:t>
      </w:r>
    </w:p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К.Либкнехта Курчатовского района Курской области»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0" w:name="Par478"/>
      <w:bookmarkStart w:id="1" w:name="Par478"/>
      <w:bookmarkEnd w:id="1"/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основных мерах правового регулирования в сфере реализации муниципальной программы «Развитие муниципальной службы в поселке имени К.Либкнехта Курчатовского района Курской области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701"/>
        <w:gridCol w:w="3402"/>
        <w:gridCol w:w="2268"/>
        <w:gridCol w:w="1984"/>
      </w:tblGrid>
      <w:tr>
        <w:trPr>
          <w:tblHeader w:val="true"/>
          <w:trHeight w:val="8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ормативного правов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ложения нормативного правового 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сроки принятия</w:t>
            </w:r>
          </w:p>
        </w:tc>
      </w:tr>
      <w:tr>
        <w:trPr>
          <w:tblHeader w:val="true"/>
          <w:trHeight w:val="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брания депутатов поселка имени К.Либкнехта Курчатовского района Курской област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нятии решения Собрания депутатов поселка имени К.Либкнехта Курчатовского района Курской области «Об утверждения Положения о проведении конкурса на замещение вакантной муниципальной должности муниципальной службы в муниципальном образовании «поселок имени К.Либкнехта» Курчатовского района Курской облас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оселка имени К.Либкнехта Курчатовского района Курской обла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главы поселка имени К.Либкнехта Курчатовского района Курской области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нятии постановления главы поселка «О формировании и подготовке резерва управленческих кадров муниципального образования «поселок имени К.Либкнехта» Курчатовского района Курской облас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учета и отчетности администрации поселка имени К.Либкнехта Курчатовского района Курской обла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680" w:gutter="0" w:header="709" w:top="794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left="9540" w:right="-89" w:hanging="0"/>
        <w:jc w:val="right"/>
        <w:outlineLvl w:val="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Приложение №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left="9540" w:right="-89" w:hanging="0"/>
        <w:jc w:val="right"/>
        <w:outlineLvl w:val="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autoSpaceDE w:val="false"/>
        <w:ind w:left="9540" w:right="-89" w:hanging="0"/>
        <w:jc w:val="right"/>
        <w:outlineLvl w:val="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left="9540" w:right="-89" w:hanging="0"/>
        <w:jc w:val="right"/>
        <w:outlineLvl w:val="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«Развитие муниципальной службы в поселке име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left="9540" w:right="-89" w:hanging="0"/>
        <w:jc w:val="right"/>
        <w:outlineLvl w:val="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.Либкнехта Курчатовского района Курской области»</w:t>
      </w:r>
    </w:p>
    <w:p>
      <w:pPr>
        <w:pStyle w:val="Normal"/>
        <w:tabs>
          <w:tab w:val="clear" w:pos="708"/>
          <w:tab w:val="left" w:pos="5400" w:leader="none"/>
        </w:tabs>
        <w:ind w:left="916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РЕСУРСНОЕ ОБЕСПЕЧЕНИЕ РЕАЛИЗАЦИИ </w:t>
      </w:r>
      <w:r>
        <w:rPr>
          <w:rFonts w:cs="Times New Roman" w:ascii="Times New Roman" w:hAnsi="Times New Roman"/>
          <w:b/>
          <w:sz w:val="24"/>
        </w:rPr>
        <w:t xml:space="preserve">МУНИЦИПАЛЬНОЙ ПРОГРАММЫ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Развитие муниципальной службы в поселке имени К.Либкнехта Курчатовского района Кур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 счет средств бюджета поселка имени К.Либкнехта (руб.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119"/>
        <w:gridCol w:w="2835"/>
        <w:gridCol w:w="709"/>
        <w:gridCol w:w="709"/>
        <w:gridCol w:w="1134"/>
        <w:gridCol w:w="709"/>
        <w:gridCol w:w="1228"/>
        <w:gridCol w:w="1228"/>
        <w:gridCol w:w="1228"/>
      </w:tblGrid>
      <w:tr>
        <w:trPr>
          <w:tblHeader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, участники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Расходы (руб.), годы</w:t>
            </w:r>
          </w:p>
        </w:tc>
      </w:tr>
      <w:tr>
        <w:trPr>
          <w:tblHeader w:val="true"/>
          <w:trHeight w:val="127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«Развитие муниципальной службы в Курчатовском районе Кур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5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5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500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5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5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5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и выполнение функций органа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3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3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3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вышение квалификации муниципальных служащих и лиц, состоящих в резерве управленческих кадров муниципального района «Курчатовский район» Ку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семинарских занятий с муниципальными служащими по изучению изменений действующего законодательства по вопросам муниципальн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дел учета администрации поселка имени К.Либкнехта Курчато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  <w:r>
              <w:rPr>
                <w:rFonts w:cs="Times New Roman" w:ascii="Times New Roman" w:hAnsi="Times New Roman"/>
              </w:rPr>
              <w:t>недрение современных методов оценки профессиональных знаний и навыков муниципальных служащих при проведении аттес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дел учета администрации поселка имени К.Либкнехта Курчато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ершенствование работы по формированию кадрового резерва и резерва управленческих кадров муниципального образования «поселок имени К.Либкнехта» Курчатовского района Курской области для замещения вакантных должностей муниципальн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дел учета администрации поселка имени К.Либкнехта Курчато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здание эффективной системы подбора и расстановки кадров с использованием конкурсных процеду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дел учета администрации поселка имени К.Либкнехта Курчато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left="9540" w:right="-89" w:hanging="0"/>
        <w:jc w:val="right"/>
        <w:outlineLvl w:val="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Приложение №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left="9540" w:right="-89" w:hanging="0"/>
        <w:jc w:val="right"/>
        <w:outlineLvl w:val="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autoSpaceDE w:val="false"/>
        <w:ind w:left="9540" w:right="-89" w:hanging="0"/>
        <w:jc w:val="right"/>
        <w:outlineLvl w:val="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left="9540" w:right="-89" w:hanging="0"/>
        <w:jc w:val="right"/>
        <w:outlineLvl w:val="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«Развитие муниципальной службы в поселке име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left="9540" w:right="-89" w:hanging="0"/>
        <w:jc w:val="right"/>
        <w:outlineLvl w:val="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.Либкнехта Курчатовского района Курской области»</w:t>
      </w:r>
    </w:p>
    <w:p>
      <w:pPr>
        <w:pStyle w:val="Normal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СУРСНОЕ ОБЕСПЕЧЕНИЕ И ПРОГНОЗНАЯ (СПРАВОЧНАЯ) ОЦЕНКА</w:t>
        <w:br/>
        <w:t xml:space="preserve">расходов бюджета поселка имени К.Либкнехта и внебюджетных источников на реализацию целе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Развитие муниципальной службы в поселке имени К.Либкнехта Курчатовского района Курской области»  (руб.)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245"/>
        <w:gridCol w:w="2268"/>
        <w:gridCol w:w="1890"/>
        <w:gridCol w:w="1890"/>
        <w:gridCol w:w="1890"/>
      </w:tblGrid>
      <w:tr>
        <w:trPr>
          <w:tblHeader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ресурсного обеспечен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ценка расходов (руб.), годы</w:t>
            </w:r>
          </w:p>
        </w:tc>
      </w:tr>
      <w:tr>
        <w:trPr>
          <w:tblHeader w:val="true"/>
          <w:trHeight w:val="5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Развитие муниципальной службы в поселке имени К.Либкнехта Курчатовского района Кур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85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85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850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ластной бюдж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 посел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85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85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850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небюджетные источни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еспечение деятельности и выполнение функций органа местного самоуправлен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1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1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10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 посел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1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1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100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ершенствование нормативно-правовой базы по вопросам развития местного самоуправления и муниципальн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3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вышение квалификации муниципальных служащих и лиц, состоящих в резерве управленческих кадров муниципального образования «поселок имени К.Либкнехта» Курчатовского района 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4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рганизация семинарских занятий с муниципальными служащими по изучению изменений действующего законодательства по вопросам муниципальн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5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дрение современных методов оценки профессиональных знаний и навыков муниципальных служащих при проведении аттес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6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вершенствование работы по формированию кадрового резерва и резерва управленческих кадров муниципального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бразования «поселок имени К.Либкнехта» Курчатовского района Курской области</w:t>
            </w:r>
            <w:r>
              <w:rPr>
                <w:rFonts w:cs="Times New Roman" w:ascii="Times New Roman" w:hAnsi="Times New Roman"/>
                <w:sz w:val="20"/>
              </w:rPr>
              <w:t xml:space="preserve"> для замещения вакантных должностей муниципальной служб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7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эффективной системы подбора и расстановки кадров с использованием конкурсных процед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cs="Times New Roman"/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54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4:28:00Z</dcterms:created>
  <dc:creator>Пользователь</dc:creator>
  <dc:description/>
  <cp:keywords/>
  <dc:language>en-US</dc:language>
  <cp:lastModifiedBy>администрация</cp:lastModifiedBy>
  <cp:lastPrinted>2013-11-26T13:44:00Z</cp:lastPrinted>
  <dcterms:modified xsi:type="dcterms:W3CDTF">2014-03-05T04:51:00Z</dcterms:modified>
  <cp:revision>3</cp:revision>
  <dc:subject/>
  <dc:title/>
</cp:coreProperties>
</file>