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СЕЛКА ИМЕНИ К. ЛИБКНЕХ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03 июл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 № 2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у «Формирование современн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среды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поселок К.Либкнех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товского района Курской области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 руководствуясь Приказом Минстроя России от 21.02.2017 года № 114-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7 год», администрация поселка имени К.Либкнехта Курчатовского райо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«Формирование современной городской среды в поселке имени К.Либкнехта Курчатовского района на 2017 год» читать в новой редакции с внесенными изменениями и дополнениями (Приложение).</w:t>
      </w:r>
    </w:p>
    <w:p>
      <w:pPr>
        <w:pStyle w:val="Style16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поселка имени К.Либкнехта Курчатовского района от 24 мая 2017 года № 178 считать утратившим силу с 03.07.2017 года.</w:t>
      </w:r>
    </w:p>
    <w:p>
      <w:pPr>
        <w:pStyle w:val="Style16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6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на официальном сайте администрации поселка имени К.Либкнехт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libneht.rkursk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  имени К. Либкнех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товского района                                                                 А.М. Туточки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.Либкнехта</w:t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 июля 2017года N 262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2"/>
      <w:bookmarkStart w:id="1" w:name="P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муниципального образования «поселок К.Либкнехта» Курчат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МУНИЦИПАЛЬНОГО ОБРАЗОВАНИЯ «ПОСЕЛОК К.ЛИБКНЕХТА» КУРЧАТОВСКОГО РАЙОНА КУРСКОЙ ОБЛАСТИ НА 2017 ГОД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370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  «Формирование современной городской среды на территор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селок К.Либкнехта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чатовского райо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 на 2017 год (далее - Муниципальная программа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ка имени К.Либкнехта Курчатовского района 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ка имени К.Либкнехта Курчатовского района 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имени К.Либкнех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и заинтересованные лиц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елка К.Либкнехта» Курчатовского района Курской области на 2017 год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дворовых территорий поселка К.Либкнехта </w:t>
            </w:r>
          </w:p>
          <w:p>
            <w:pPr>
              <w:pStyle w:val="ConsPlusNormal1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муниципальных территорий общего пользования поселка К.Либкнехта.</w:t>
            </w:r>
          </w:p>
          <w:p>
            <w:pPr>
              <w:pStyle w:val="ConsPlusNormal1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авил благоустройства территории поселка К.Либкнехта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 и территорий общего пользования поселка К.Либкнехт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.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направляемых на реализацию муниципальной программы составляет 3 285 700,00 рублей,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170 869,00 рублей за счет средств бюджета поселка К.Либкнехта, 591 822,00 рублей за счет средств областного бюджета и 2 523 009,00 федерального бюджета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 xml:space="preserve">.  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нормативное состояние  дворовых территорий поселка К.Либкнехта -3.</w:t>
            </w:r>
          </w:p>
          <w:p>
            <w:pPr>
              <w:pStyle w:val="ConsPlusNormal1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поселка К.Либкнехта - 1.</w:t>
            </w:r>
          </w:p>
          <w:p>
            <w:pPr>
              <w:pStyle w:val="ConsPlusNormal1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авил благоустройства территории поселка К.Либкнехта (с учетом общественных обсуждений) - 1.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текущего состояния сферы реализации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. Характеристика благоустройства дворовы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елке К.Либкнехта 46 многоквартирных жилых домов. Основная часть домов построена от 20 до 50 лет наза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и на сегодняшний день в целом по поселку К.Либкнехта полностью или частично не отвечает нормативным требовани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шло в негодность асфальтовое покрытие междомовых проездов и тротуаров. Асфальтобетонное покрытие на 50 % придомовых территорий имеет высокий физический изно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ка К.Либкнехта система дождевой канализация отсутствует по причине того, что ее устройство не предусматривалось проек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междом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поселк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  <w:szCs w:val="28"/>
        </w:rPr>
        <w:t>обеспечить физическую, пространственную и информационную доступность зданий, сооружений, дворовых  территорий для инвалидов и других маломобильных групп населени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, характеризующ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содержания дворовых территори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72"/>
        <w:gridCol w:w="925"/>
        <w:gridCol w:w="992"/>
        <w:gridCol w:w="851"/>
        <w:gridCol w:w="992"/>
        <w:gridCol w:w="163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года, предшествующие реализации Подпрограмм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формирования муниципально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К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Характеристика сферы благоустройства муниципальных территорий обще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облик поселк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поселка, формируют благоприятную и комфортную городскую среду для жителей поселка, выполняют рекреационные и санитарно-защитные функции. Они являются составной частью природного богатства поселка и важным условием его инвестиционной привлека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ка К.Либкнехта имеется один  пар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малыми архитектурными формами иными некапитальными объектам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ешеходных дорожек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территор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лощадок для отдыха, детских, спортивных площадок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, контейнеров для сбора мусор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цветников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посел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, характеризующ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поселка К.Либкнехта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1"/>
        <w:gridCol w:w="1247"/>
        <w:gridCol w:w="966"/>
        <w:gridCol w:w="998"/>
        <w:gridCol w:w="984"/>
        <w:gridCol w:w="19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года, предшествующие реализации подпрограмм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формирования муниципально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 Действующие Правила благоустройства территории поселка утверждены решением Собрания депутатов поселка К.Либкнехта от 22.03.2012 № 10. В связи с изменениями законодательства, требований по содержанию территорий,  указанные Правила постоянно корректируютс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Цели, задачи и ожидаемые результаты реализации муниципальной программы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Муниципальной программы является повышение уровня благоустройства территорий поселка К.Либкнех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ышение уровня благоустройства дворовых территорий посел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вышение уровня благоустройства муниципальных территорий общего пользования посел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ие Правил благоустройства территории поселка К.Либкнехта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34"/>
        <w:gridCol w:w="2693"/>
        <w:gridCol w:w="1701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благоустройства территорий поселк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0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дворовых территорий поселк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Повышение уровня благоустройства муниципальных территорий общего пользования поселк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Принятие Правил благоустройства территории поселка К.Либкнехта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равил благоустройства территории поселка К.Либкнехта (с учетом общественных обсу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спешное выполнение задач Муниципальной программы  позволит улучшить условия проживания и жизнедеятельности жителей и повысить привлекательность посел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еализация Муниципальной программы позволит достичь следующих результа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устройство  территорий, прилегающих к многоквартирным жилым домам в количестве 5, в результате количество благоустроенных дворовых территорий в целом по поселку составит 18 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лагоустройство муниципальных территорий общего пользования - 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2 к программе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перечень работ по благоустройству дворовых территорий многоквартирных домов,  (приложение 3 к программе)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ормативная стоимость (единичные расценки) работ по благоустройству дворовых территорий, входящих в состав минимального перечня таких работ (приложения 4-6 к программе)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аккумулирования и расходования средств заинтересованных лиц, направляемых на выполнение минимального и дополнительного  перечней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 (приложение 7 к программе)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азработки, обсуждения с заинтересованными лицами и утверждения дизайн - проектов благоустройства дворовой территории, включенных в муниципальную программу на 2017 год (приложение 8 к программе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одпрограмма, входящая в состав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8"/>
          <w:szCs w:val="28"/>
        </w:rPr>
        <w:t>3.1. Подпрограмма  «Благоустройство дворовых территорий и территорий общего пользования поселка К.Либкнехта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тветственный исполнитель подпрограммы: Администрация поселка К.Либкнех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Участники подпрограммы: Администрация поселка К.Либкнехта, насе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Срок реализации подпрограммы: 2017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Общий объем средств, направляемых на реализацию муниципальной подпрограммы, составляет: 3 285 700,00 тыс. рублей, из них: 170 869,00 тыс. рублей за счет средств бюджета поселка К.Либкнехта, 591 822,00 тыс. рублей за счет средств областного бюджета и 2 523 009,00 федерального бюджета. В соответствии с  постановлением Правительство Российской Федерации от 10.02.2017г. «Об утверждении Правил предоставления и распределения 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, </w:t>
      </w:r>
      <w:r>
        <w:rPr>
          <w:rStyle w:val="Appleconvertedspace"/>
          <w:rFonts w:cs="Times New Roman" w:ascii="Times New Roman" w:hAnsi="Times New Roman"/>
          <w:color w:val="54545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 благоустройство дворовых территорий из федеральной субсидии направляется 2/3 средств, а 1/3 на благоустройство общественных территорий – это благоустройство парков, скверов, бульваров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распределятся следующим образом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дворовых территорий:  2 184 534,00 рублей, из них: 107 980,00 рублей за счет средств бюджета поселка К.Либкнехта, 1 682 006,00   рублей за счет средств федерального бюджета и 394 548,00 рублей средства обла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общего пользования: 1 101 166,00  рублей, из них: 62 889,00  рублей за счет средств бюджета поселка К.Либкнехта, 841 003,00 рублей за счет средств федерального бюджета и 197 274, 00  рублей средства областного бюдж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5. Цель подпрограммы: Повышение уровня благоустройства дворовых территорий и территорий общего пользования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Задачи подпрограмм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личение количества благоустроенных дворовых территорий МКД и территорий общего пользования,</w:t>
      </w:r>
    </w:p>
    <w:p>
      <w:pPr>
        <w:pStyle w:val="ConsPlusNormal1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овышение уровня вовлеченности заинтересованных граждан, организаций в реализации мероприятий по благоустройству территорий муниципальных образ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Целевые показатели подпрограмм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количество благоустроенных дворовых территорий-3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личество проведенных субботников по обустройству дворовых территорий в весенний и осенний периоды-23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В результате исполнения мероприятий подпрограммы ожидаются следующие результат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здание благоприятной среды обитания и повышение комфортности проживания населения - асфальтирование дворовых проездов, освещение, озеленение и т.д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условий для отдыха и спорта - устройство детских и спортивных площадок;</w:t>
      </w:r>
    </w:p>
    <w:p>
      <w:pPr>
        <w:pStyle w:val="ConsPlusNormal1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обеспечение доступности зданий, сооружений, дворовых территорий для инвалидов и других маломобильных групп населения - устройство пандусов, занижение бордюрного камня по проездах и тротуарах и т.д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>Работы  выполняются в 1 этап - 2017 год: разработка проектно-сметной документации, получение разрешений на выполнение работ, технологическое присоединение к существующим сетям и т.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рограмму подлежат включению дворовые территории  исходя из даты представления предложений заинтересованных лиц при условии их соответствия установленным требованиям, оформленным в соответствии с требованиями действующего законодательства и в пределах лимитов бюджетных ассигнований, предусмотренных муниципальной программо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воровые территории, прошедшие отбор и не включенные в муниципальную программу на 2017 год в связи с превышением выделенных лимитов бюджетных ассигнований, предусмотренных муниципальной программой, включаются в муниципальную программу на 2018-2022 годы исходя из даты представления предложений заинтересованных лиц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 </w:t>
      </w:r>
      <w:r>
        <w:rPr>
          <w:rFonts w:cs="Times New Roman" w:ascii="Times New Roman" w:hAnsi="Times New Roman"/>
          <w:sz w:val="28"/>
          <w:szCs w:val="28"/>
        </w:rPr>
        <w:t xml:space="preserve">Выполнение видов работ из дополнительного перечня работ осуществляется в рамках муниципальной программы при условии финансового участия (софинансирования) заинтересованных лиц в выполнении указанных видов работ в размере не менее 5 процентов от общей стоимости соответствующего вида рабо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рядок и форма трудового, финансового участия заинтересованных лиц в выполнении работ установлены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ке </w:t>
      </w:r>
      <w:r>
        <w:rPr>
          <w:rFonts w:cs="Times New Roman" w:ascii="Times New Roman" w:hAnsi="Times New Roman"/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поселка К.Либкнех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вляющемся приложением 4 к настоящей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Мероприятия подпрограммы приведены в </w:t>
      </w:r>
      <w:hyperlink w:anchor="P1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, применяемые для оценк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51"/>
        <w:gridCol w:w="2693"/>
        <w:gridCol w:w="1134"/>
        <w:gridCol w:w="113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 под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поселка К.Либкнех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территорий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еализованных проектов благоустройства муниципальных территорий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2. В отдельное мероприятие Муниципальной программы выделено мероприятие «Актуализация Правил благоустройства территории поселка К.Либкнехта в соответствии с федеральными требованиями»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Состав и ресурсное обеспечение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, планируемых к реализации в рамках Муниципальной программы, приведены в </w:t>
      </w:r>
      <w:hyperlink w:anchor="P1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Муниципальной программ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Система управления муниципальной программой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ветственным исполнителем Муниципальной программы является Администрация поселка К.Либкнех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частниками Муниципальной 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интересованные лиц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ветственный исполнитель Муниципальной программ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ют реализацию мероприятий Муниципальной программы, отдельных в рамках своих полномоч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атывают и согласовывают проект изменений в Муниципальную программ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уют предложения по внесению изменений в Муниципальную программ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дписывают акты выполненных работ в соответствии с заключенными муниципальными контрактами и договор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а реализацию программы могут повлиять внешние риски, а имен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размещении муниципальных заказов согласно Федеральном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сновными финансовыми рисками реализации программы является существенное ухудшение социально-экономической ситуации и уменьшение доходной части бюджета поселка К.Либкнехта, что повлечет за собой отсутствие или недостаточное финансирование мероприятий Муниципальной программы, в результате чего показатели Муниципальной программы не будут достигнуты в полном объе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Способами ограничения рисков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центрация ресурсов на решении приоритетных задач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ение и внедрение положительного опыта других муниципальных образов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оевременное внесение изменений в бюджет поселка К.Либкнехта и Муниципальную программу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. Прогноз сводных показателей муниципальных заданий по этапам реализации муниципальной программы (при оказании муниципальному учреждению муниципальных услуг (работ) в рамках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услуги не предоставляются.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II. Информация об участии предприятий и организаций независимо от их организационно-правовых форм и форм собственности в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едприятий и организаций независимо от их организационно-правовых форм и форм собственности как субъектов, осуществляющих реализацию мероприятий муниципальной программы, не предполагаетс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III. </w:t>
      </w:r>
      <w:r>
        <w:rPr>
          <w:rFonts w:cs="Times New Roman" w:ascii="Times New Roman" w:hAnsi="Times New Roman"/>
          <w:sz w:val="28"/>
          <w:szCs w:val="28"/>
        </w:rPr>
        <w:t xml:space="preserve"> Реализация основных мероприятий муниципальной программы не предусматривает выделение дополнительных объемов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2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X. Анализ рисков реализации муниципальной Программы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которые связаны с изменениями внешней среды, и которыми невозможно управлять в рамках реализации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ки ухудшения состояния экономик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, инвестиционной активности и доходов насе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и возникновения обстоятельств непреодолимой силы, в том числе природных и техногенных катастроф и катаклизмов, что может отразиться самым негативным образом на состояния жилищного фонда, а также потребовать концентрации средств бюджетов различного уровня на преодоление последствий таких катастроф. На качественном уровне такой риск для программы оценивается как умеренный. Возникновение данных рисков может привести к недофинансированию запланированных мероприятий всех подпрограм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данном секторе эконом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указанных рисков может привести к сокращению объемов финансирования запланированных мероприятий, прекращению финансирования ряда мероприятий и, как следствие, выполнению не в полном объеме или невыполнению как непосредственных, так и конечных результатов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ределение приоритетов для первоочередного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мизация данных рисков предусматривается путем привлечения внебюджетных и иных источников финансирования для реализации мероприятий муниципальной программы, применения механизмов государственно-частного партне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реализации муниципальной программы может быть выделен риск недостаточной финансовой мотивации инвесторов, который может привести к не достижению целевых значений по ряду показателей реализации муниципальной программы из-за недостатка или отсутствия необходимого объёма средств, предусмотренных на финансирования мероприятий программы. Для сокращения возможных негативных последствий риска предусмотрены меры по о</w:t>
      </w:r>
      <w:r>
        <w:rPr>
          <w:rFonts w:cs="Times New Roman" w:ascii="Times New Roman" w:hAnsi="Times New Roman"/>
          <w:sz w:val="28"/>
          <w:szCs w:val="28"/>
        </w:rPr>
        <w:t xml:space="preserve">рганизации целенаправленного мониторинга, в том числе </w:t>
      </w:r>
      <w:r>
        <w:rPr>
          <w:rFonts w:cs="Times New Roman" w:ascii="Times New Roman" w:hAnsi="Times New Roman"/>
          <w:bCs/>
          <w:sz w:val="28"/>
          <w:szCs w:val="28"/>
        </w:rPr>
        <w:t>усилению информационной, методической и консультационной поддержки потенциальных участников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риски связаны с изменением федерального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управления информационными рисками в ходе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будет проводиться работа, направленна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татистических показателей, обеспечивающих объективность оценки хода и результатов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ниторинг и оценку исполнения целевых показателей (индикаторов)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планируемых сроков реализации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, невыполнение ее цели и задач, не достижение плановых значений показателей, нецелевое и/или неэффективное использование бюджетных средств, снижение качества выполнения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реализацией муниципальной программы и её под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и контроль реализации соглашений о взаимодействии с заинтересованными сторон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определенным дефицитом высококвалифицированных кадров, что снижает эффективность работы и качество предоставляем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ограммы будет осуществляться в соответствии с федеральным и региональным законодательство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X. Методика оценки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эффективности реализации муниципальной программы будет осуществляться с использованием целевых индикаторов и показателей (далее -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муниципальной программы, а также реализовавшихся рисков и социально-экономических эффектов, оказывающих влияние на изменение ситуации в сфере транспортного комплек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епень соответствия фактических затрат бюджета поселка К.Либкнехта Курчатовского района Курской области запланированному уровню (оценка полноты использования средств бюджета) и эффективности использования средств бюджета поселка К.Либкнехта Курчатовского района Курской области  (оценка экономической эффективности достижения результатов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ень реализации мероприятий муниципальной программы (сопоставление количества запланированных мероприятий программы и фактически выполненных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по каждому показателю муниципальной программы производи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f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Еi = --------- x 100%, 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p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i - степень достижения i-показателя муниципальной программы (процентов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fi - фактическое значение показа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i - установленное муниципальной программой целевое значение показа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степень достижения запланированных результатов результативность реализации муниципальной программы (процентов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фактических затрат бюджета поселка К.Либкнехта Курчатовского района Курской области запланированному уровню финансирования муниципальной программы определяется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poi = (Сfoi / Сpoi) x 100%, г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poi - степень соответствия фактических затрат бюджета поселка К.Либкнехта Курчатовского района Курской области запланированному уровню финансирования i-основного мероприятия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foi - сумма средств бюджета поселка К.Либкнехта Курчатовского района Курской области, израсходованных на реализацию i-основного мероприятия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poi - установленная муниципальной программой сумма средств бюджета поселка К.Либкнехта Курчатовского района Курской области на реализацию i-основного мероприят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лноты использования средств бюджета поселка К.Либкнехта Курчатовского района Курской области в целом по муниципальной программе проводи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0440" cy="609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 - степень соответствия фактических затрат бюджета поселка К.Либкнехта Курчатовского района Курской области запланированному уровню финансирования основных мероприятий муниципальной программы (процентов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финансируемых основных мероприятий муниципальной програм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поселка К.Либкнехта Курчатовского района Курской области, определяется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еоi = ----------, 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оi - коэффициент эффективности использования средств, выделяемых из бюджета поселка К.Либкнехта Курчатовского района Курской обла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 - полнота использования средств бюджета поселка К.Либкнехта Курчатовского района Курской области на реализацию основных мероприятий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- степень достижения запланированных результатов результативность реализации основных мероприятий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  x 100%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Т = -------------, 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- степень реализации основных мероприятий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  - количество   основных   мероприятий   муниципальной   программы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реализованных за отчетный период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   - количество   основных   мероприятий   муниципальной  программы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х на отчетный пери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4093"/>
      </w:tblGrid>
      <w:tr>
        <w:trPr>
          <w:trHeight w:val="600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о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эффективности удовлетворительный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- 0,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 - 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2" w:name="Par2944"/>
      <w:bookmarkStart w:id="3" w:name="Par2944"/>
      <w:bookmarkEnd w:id="3"/>
      <w:r>
        <w:br w:type="page"/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1127"/>
      <w:bookmarkEnd w:id="4"/>
      <w:r>
        <w:rPr>
          <w:rFonts w:cs="Times New Roman" w:ascii="Times New Roman" w:hAnsi="Times New Roman"/>
          <w:sz w:val="28"/>
          <w:szCs w:val="28"/>
        </w:rPr>
        <w:t>Состав и ресурсное обеспечение муниципальной программы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.Либкнехта «Формирование современной городской среды муниципального образования «поселок К.Либкнехта» Курчатовского района Курской области» на 2017 год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3"/>
        <w:gridCol w:w="3402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, исполнитель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7 год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 Администрация поселка К.Либкнех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5 7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юджет поселка К.Либкнех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869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 822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3 00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дворовых территорий поселк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 Администрация поселка К.Либкнех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 534,0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поселка К.Либкнех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980,0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 548,0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82 006,00   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 согласно Адресному перечню дворовых территорий, подлежащих благоустройству в 2017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22" w:firstLine="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муниципальных территорий общего пользования поселка К.Либкнех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 Администрация поселка К.Либкнех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101 166,00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поселка К.Либкне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889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7 274, 00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 00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уализация Правил благоустройства территории поселка К.Либкнехта в соответствии с федеральными требов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 Администрация поселка К.Либкнех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  дворовые территории отобраны и подлежат благоустройству в 2017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область, Курчатовский район, п. К.Либкнехта, ул. Мира, 3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область, Курчатовский район, п. К.Либкнехта, ул. Мира, 5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область, Курчатовский район, п. К.Либкнехта, ул. Мира, 7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область, Курчатовский район, п. К.Либкнехта, ул. Кирова, д.9А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область, Курчатовский район, п. К.Либкнехта, ул. Октябрьская, д.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ственная территория, подлежащая  благоустройству в 2017 году, с перечнем видов работ, планируемых к выполн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3"/>
        <w:gridCol w:w="2410"/>
        <w:gridCol w:w="313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щественных территорий, иных мероприятий по благоустройств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(местоположения) общественной территории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размещени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ул. З.Х.Суворова и ул. Мир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основания из песка и укладка тротуарной плитки, устройство бордюров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х до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985"/>
      </w:tblGrid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>
          <w:trHeight w:val="34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</w:tr>
      <w:tr>
        <w:trPr>
          <w:trHeight w:val="35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дворовых территорий</w:t>
            </w:r>
          </w:p>
        </w:tc>
      </w:tr>
      <w:tr>
        <w:trPr>
          <w:trHeight w:val="3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скамеек </w:t>
            </w:r>
          </w:p>
        </w:tc>
      </w:tr>
      <w:tr>
        <w:trPr>
          <w:trHeight w:val="288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1415" cy="1823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авочка «Подружка»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2 x 0,7 x 0,7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40 кг</w:t>
            </w:r>
          </w:p>
        </w:tc>
      </w:tr>
      <w:tr>
        <w:trPr>
          <w:trHeight w:val="254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31415" cy="18237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4"/>
              <w:gridCol w:w="1297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Лавочка «Беседа»</w:t>
                  </w:r>
                </w:p>
              </w:tc>
              <w:tc>
                <w:tcPr>
                  <w:tcW w:w="129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2 x 0,65 x 0,8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35 кг</w:t>
            </w:r>
          </w:p>
        </w:tc>
      </w:tr>
      <w:tr>
        <w:trPr>
          <w:trHeight w:val="679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урн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УМ-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4450</wp:posOffset>
                  </wp:positionV>
                  <wp:extent cx="1266825" cy="1722755"/>
                  <wp:effectExtent l="0" t="0" r="0" b="0"/>
                  <wp:wrapNone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-0,015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Длина – 250 мм                                                                Ширина – 250 мм                                                              Высота – 800 мм                                                           Цвет – зеле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и изготовлены из профиля 20Х20 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ной шов сплош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донной части имеется технологическое отверстие, для предотвращения скапливания влаги.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92710</wp:posOffset>
                  </wp:positionH>
                  <wp:positionV relativeFrom="paragraph">
                    <wp:posOffset>285750</wp:posOffset>
                  </wp:positionV>
                  <wp:extent cx="1476375" cy="2098675"/>
                  <wp:effectExtent l="0" t="0" r="0" b="0"/>
                  <wp:wrapNone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роурна УМ-Евро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,025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Объем – 0,025 м3                                                                              Длина – 330 мм                                                                                Ширина – 315 мм                                                                               Высота – 950 мм                                                                                Цвет – зеле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ки изготовлены из профиля 20х20 мм.,  и оснащены упорами, которые позволяют урне стоять самостояте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ры имеют отверстия для крепления болт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ной шов точечн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оснащена козырьком для предотвращения попадания влаг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прилегающе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бетонных ограждений прилегающей территори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80"/>
        <w:gridCol w:w="988"/>
        <w:gridCol w:w="2523"/>
        <w:gridCol w:w="1507"/>
      </w:tblGrid>
      <w:tr>
        <w:trPr>
          <w:trHeight w:val="300" w:hRule="atLeast"/>
        </w:trPr>
        <w:tc>
          <w:tcPr>
            <w:tcW w:w="959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диничные расценки  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монт дворовых проездов</w:t>
            </w:r>
          </w:p>
        </w:tc>
      </w:tr>
      <w:tr>
        <w:trPr>
          <w:trHeight w:val="2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р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с НДС в руб.</w:t>
            </w:r>
          </w:p>
        </w:tc>
      </w:tr>
      <w:tr>
        <w:trPr>
          <w:trHeight w:val="61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ановка бордюрного камня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657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ановка поребрика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19</w:t>
            </w:r>
          </w:p>
        </w:tc>
      </w:tr>
      <w:tr>
        <w:trPr>
          <w:trHeight w:val="467" w:hRule="atLeast"/>
        </w:trPr>
        <w:tc>
          <w:tcPr>
            <w:tcW w:w="95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тротуара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ировка площадей ручным способом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подстилающих и выравнивающих слоёв оснований из пес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щебеночного осн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12 см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</w:t>
            </w:r>
          </w:p>
        </w:tc>
      </w:tr>
      <w:tr>
        <w:trPr>
          <w:trHeight w:val="3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а/б покры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=4 см. из а/б тип Г мар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eastAsia="ru-RU"/>
              </w:rPr>
              <w:t>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</w:t>
            </w:r>
          </w:p>
        </w:tc>
      </w:tr>
      <w:tr>
        <w:trPr>
          <w:trHeight w:val="401" w:hRule="atLeast"/>
        </w:trPr>
        <w:tc>
          <w:tcPr>
            <w:tcW w:w="95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монт площадки для легковых автомобилей и междомовых проездов  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ировка площадей механическим способом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подстилающих и выравнивающих слоёв оснований из пес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щебеночного осн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18 см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а/б покры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=5 см. из а/б тип В мар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eastAsia="ru-RU"/>
              </w:rPr>
              <w:t>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чные расцен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вещение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провода по фасаду зд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кронштей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ветильни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выключат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фотоэлемен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распределительной короб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труб гофра для защиты пров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ягивание провода в труб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светильни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ение отверстий в кирпич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т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ВВГ 3*2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ВВГ 3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элемен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ий выключатель 16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юч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отруб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диодный светильник (с датчиком движения) накладной защитного исполн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1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 светодиод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5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 для светильни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СИП 2*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СИП 4*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СИП 4*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ента ПВ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распределите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IP-54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п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бель-гвоздь (быстрый монтаж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с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чные расцен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ска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855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я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2 x 0,7 x 0,75 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2 x 0,65 x 0,85 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ые расцен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ур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УМ-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: 0,01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: 200*250*8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УМ-Евро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: 0,02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: 330*315*9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поселка К.Либкнехта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перечня работ по благоустройству дворовых территорий поселка К.Либкнехта в рамках муниципальной программы «Формирование современной городской среды» на 2017 год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widowControl/>
        <w:tabs>
          <w:tab w:val="clear" w:pos="708"/>
          <w:tab w:val="left" w:pos="1843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дополнительный перечень работ – установленный постановлением Администрации поселка К.Либкнехта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8"/>
          <w:szCs w:val="28"/>
        </w:rPr>
        <w:t>не требующая специальной квалифик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выполняемая в качестве</w:t>
      </w:r>
      <w:r>
        <w:rPr>
          <w:rFonts w:cs="Times New Roman" w:ascii="Times New Roman" w:hAnsi="Times New Roman"/>
          <w:sz w:val="28"/>
          <w:szCs w:val="28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 поселка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финансово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астие – </w:t>
      </w:r>
      <w:r>
        <w:rPr>
          <w:rFonts w:cs="Times New Roman" w:ascii="Times New Roman" w:hAnsi="Times New Roman"/>
          <w:sz w:val="28"/>
          <w:szCs w:val="28"/>
        </w:rPr>
        <w:t>финансирование выполнения видов работ из дополнительного перечня работ по благоустройству дворовых территорий поселка К.Либкнехта за счет участия заинтересованных лиц в размере не менее 5 процентов от общей стоимости соответствующего вида работ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бщественная комиссия – комиссия, создаваемая в соответствии с постановлением Администрации поселка К.Либкнехта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рядок и форма участия  (трудовое и (или) финансовое) заинтересованных лиц в выполнении работ</w:t>
      </w:r>
    </w:p>
    <w:p>
      <w:pPr>
        <w:pStyle w:val="Normal"/>
        <w:ind w:left="77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numPr>
          <w:ilvl w:val="1"/>
          <w:numId w:val="5"/>
        </w:numPr>
        <w:shd w:fill="FFFFFF" w:val="clear"/>
        <w:spacing w:before="28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Style17"/>
        <w:numPr>
          <w:ilvl w:val="1"/>
          <w:numId w:val="5"/>
        </w:numPr>
        <w:shd w:fill="FFFFFF" w:val="clear"/>
        <w:spacing w:before="28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 xml:space="preserve">Организация трудового и (или) финансового участия </w:t>
      </w:r>
      <w:r>
        <w:rPr>
          <w:sz w:val="28"/>
          <w:szCs w:val="28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17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17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поселка К.Либкнехт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окументы, подтверждающие финансовое участие, представляются в Администрацию поселка К.Либкнехта не позднее 2 дней со дня перечисления денежных средств в установленном порядк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, подтверждающие трудовое участие, представляются в Администрацию поселка К.Либкнехта не позднее 10 календарных дней со дня окончания работ, выполняемых заинтересованными лицами.</w:t>
      </w:r>
    </w:p>
    <w:p>
      <w:pPr>
        <w:pStyle w:val="Style17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Style17"/>
        <w:shd w:fill="FFFFFF" w:val="clear"/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ind w:left="7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поселка К.Либкнехта, денежные средства заинтересованных лиц перечисляются на лицевой счет администратора доходов бюджета поселка К.Либкнехта. </w:t>
      </w:r>
    </w:p>
    <w:p>
      <w:pPr>
        <w:pStyle w:val="Style16"/>
        <w:widowControl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Администрацией в Сбербанке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ем денежных средств, подлежащих перечислению заинтересованными лицами, может быть изменен по итог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, но не позднее 16 апреля 2017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не позднее 25 апреля 2017 года в порядке и на условиях, определенных соглаш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считаются поступившими в доход бюджета поселка К.Либкнехта с момента их зачисления на лице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ка К.Либкнехта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ка К.Либкнехта обеспечивает ежемесячное опубликование на официальном сайте Администрации поселка К.Либкнехт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ка К.Либкнехта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Администраций поселка К.Либкнехта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поселка К.Либкнехта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.Либкнехта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т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7 год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bookmarkStart w:id="5" w:name="Par29"/>
      <w:bookmarkEnd w:id="5"/>
      <w:r>
        <w:rPr>
          <w:rFonts w:cs="Times New Roman" w:ascii="Times New Roman" w:hAnsi="Times New Roman"/>
          <w:b/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современной городской среды на территории поселка К.Либкнехт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современной городской среды на территории поселка К.Либкнехта (далее  - Порядок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Для целей Порядка  применяются следующие поняти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работка дизайн - проекта обеспечивается заинтересованными лиц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изайн-проект разрабатывается в отношении дворовых территорий, прошедших  отбор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работка дизайн - проект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тверждение дизайн-проекта общественной муниципальной комиссие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тавитель заинтересованных лиц обязан рассмотреть представленный дизайн-проект в срок не превышающий двух календарных дней с момента его получения и представить в Администрацию поселка К.Либкнехта, согласованный дизайн-проект или мотивированные замечания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урегулирования замечаний, Администрация поселка К.Либкнехта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Дизайн - проект утверждается общественной муниципальной комиссией, решение об утверждении оформляется в виде протокола заседани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Par46"/>
      <w:bookmarkEnd w:id="6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ibneht.rkursk.ru/" TargetMode="External"/><Relationship Id="rId3" Type="http://schemas.openxmlformats.org/officeDocument/2006/relationships/hyperlink" Target="consultantplus://offline/ref=58E40AB2B90CB1FE7838C51973A3512A310CBD8EB0CE5E51804820BA46L7B5I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2:00Z</dcterms:created>
  <dc:creator>Комарова Римма Валентиновна</dc:creator>
  <dc:description/>
  <cp:keywords/>
  <dc:language>en-US</dc:language>
  <cp:lastModifiedBy>секретарь</cp:lastModifiedBy>
  <cp:lastPrinted>2017-07-05T14:50:00Z</cp:lastPrinted>
  <dcterms:modified xsi:type="dcterms:W3CDTF">2017-07-05T11:51:00Z</dcterms:modified>
  <cp:revision>13</cp:revision>
  <dc:subject/>
  <dc:title>проект</dc:title>
</cp:coreProperties>
</file>