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А ИМЕНИ К.ЛИБКНЕХ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АНОВЛЕНИЕ №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49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4956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«25» мая 2017г.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даже права на заключение догов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ы земельного участка, располож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 Курская область, Курчатов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ок имени К.Либкнехта, ул.Луговая (напротив д.№15)</w:t>
      </w:r>
    </w:p>
    <w:p>
      <w:pPr>
        <w:pStyle w:val="Normal"/>
        <w:rPr/>
      </w:pPr>
      <w:r>
        <w:rPr>
          <w:sz w:val="24"/>
          <w:szCs w:val="24"/>
        </w:rPr>
        <w:t>площадью 100 кв.м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ind w:firstLine="540"/>
        <w:jc w:val="both"/>
        <w:textAlignment w:val="baseline"/>
        <w:rPr>
          <w:color w:val="3C3C3C"/>
          <w:spacing w:val="2"/>
        </w:rPr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06.10.2003г. N 131-ФЗ "Об общих принципах организации местного самоуправления в Российской Федерации", Федеральный закон Российской Федерации от 27 мая 2014 г. N 136-ФЗ "О внесении изменений в статью 26</w:t>
      </w:r>
      <w:r>
        <w:rPr>
          <w:vertAlign w:val="superscript"/>
        </w:rPr>
        <w:t>3</w:t>
      </w:r>
      <w:r>
        <w:rPr/>
        <w:t xml:space="preserve">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Федеральным законом Российской Федерации от 23 июня 2014 г. N 171-ФЗ "О внесении изменений в Земельный кодекс Российской Федерации и отдельные законодательные акты Российской Федерации",  Приказом Министерства строительства и жилищно-коммунального хозяйства Российской Федерации от 27.02.2015г. №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Уставом муниципального образования "поселок имени К.Либкнехта" Курчатовского района  Курской области, Администрация поселка имени К.Либкнехта Курчатовского района, </w:t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510" w:leader="none"/>
          <w:tab w:val="left" w:pos="55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азначить проведение торгов в форме аукциона по продаже права на заключение договора аренды земельного участка, с кадастровым номером 46:12:060114:21, категория земель: земли населенных пунктов, разрешенное использование – для объектов гаражного назначения, площадью 100 кв.м., расположенного по адресу: Курская область, Курчатовский район, поселок имени К.Либкнехта, ул.Луговая (напротив д.№15), сроком на 18 (восемнадцать) месяцев, на 30 июня 2017г. Место проведения торгов: здание администрации поселка имени К.Либкнехта Курчатовского района Курской области. Время проведения торгов: 14 часов 00 минут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Утвердить текст информационного извещения (Приложение №1)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3. Опубликовать информационное извещение о проведении аукциона в газете «Муниципальный вестник», на официальном сайте Администрации поселка имени К.Либкнехта Курчатовского района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фициальном сайте Российской Федераци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Постановление вступает в силу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чатовского района                                                                                                      А.М.Туточ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ОВЕДЕНИИ  АУКЦИОНА НА ПРАВО ЗАКЛЮЧЕНИЯ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/>
      </w:pPr>
      <w:r>
        <w:rPr>
          <w:b/>
          <w:bCs/>
          <w:sz w:val="24"/>
          <w:szCs w:val="24"/>
        </w:rPr>
        <w:t>ДОГОВОРА АРЕНДЫ ЗЕМЕЛЬНОГО УЧАСТКА,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 30 ИЮНЯ  2017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оселка имени К.Либкнехта Курчатовского района (далее – Администрация) проводит открытый аукцион на право заключения договора аренды земельного участка, государственная собственность на который не разграничена, расположенный в границах территории муниципального образования «поселок имени К.Либкнехта» Курчатовского района Кур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1, 39,12 Земельного кодекса РФ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Администрация поселка имени К.Либкнехта Курчатовского района, 307240, 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 проведения аукциона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    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7240, Курская область, Курчатовский район, поселок имени К.Либкнехта, ул. З.Х.Суворова, 7а. Телефон: (8-47131) 9-11-91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30 июня                  2017 года в 14 час. 00 мин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100 кв.м.,  с кадастровым номером 46:12:060114:21, категория земель – земли населенных пунктов, адрес: Курская область, Курчатовский район, поселок имени К.Либкнехта, ул.Луговая (напротив д.№15), разрешенное использование: для объектов гараж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на право заключения договора аренды земельного участка устанавливается в размере ежегодной арендной платы, определенной в размере 5% (пяти процентов) от кадастровой стоимости  земельного участка  в соответствии с Решением собрания депутатов поселка имени К.Либкнехта Курчатовского района Курской области от 20.10.2016г. №6 – 1 504-60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Шаг аукциона (3 % от начальной цены)  – 45-14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азмер задатка для участия в аукционе (10 % от начальной цены) – 150-46 руб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– 18 месяцев.</w:t>
      </w:r>
    </w:p>
    <w:p>
      <w:pPr>
        <w:pStyle w:val="Normal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е допустимые параметры разрешенного строительства объекта капитального строительства </w:t>
      </w:r>
      <w:r>
        <w:rPr>
          <w:sz w:val="24"/>
          <w:szCs w:val="24"/>
        </w:rPr>
        <w:t>установлены в соответствии с градостроительными регламентами Правил землепользования и застройки МО «поселок имени К.Либкнехта» Курчатовского района Курской области и Градостроительным кодексом Российской Федерации от 29.12.2004 № 190-ФЗ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</w:rPr>
      </w:pPr>
      <w:r>
        <w:rPr/>
        <w:tab/>
        <w:t xml:space="preserve">Имеется возможность технологического подключения к газопроводу, согласно </w:t>
      </w:r>
      <w:r>
        <w:rPr>
          <w:color w:val="3C3C3C"/>
          <w:spacing w:val="2"/>
        </w:rPr>
        <w:t xml:space="preserve">Постановлению </w:t>
      </w:r>
      <w:r>
        <w:rPr>
          <w:spacing w:val="2"/>
        </w:rPr>
        <w:t>Правительства Российской Федерации от 30 декабря 2013 года N 1314 «Об утверждении</w:t>
      </w:r>
      <w:r>
        <w:rPr>
          <w:rStyle w:val="Appleconvertedspace"/>
          <w:spacing w:val="2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</w:rPr>
          <w:t>Правил подключения (технологического присоединения) объектов капитального строительства к сетям газораспределения</w:t>
        </w:r>
      </w:hyperlink>
      <w:r>
        <w:rPr>
          <w:color w:val="3C3C3C"/>
          <w:spacing w:val="2"/>
        </w:rPr>
        <w:t>»</w:t>
      </w:r>
    </w:p>
    <w:p>
      <w:pPr>
        <w:pStyle w:val="ConsPlusNonformat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отсутствует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поселка имени К.Либкнехта Курчатовского района от 25.05.2017 года №180 «О проведении аукциона на право заключения договора аренды земельного участка, расположенного по адресу: Курская область, Курчатовский район, поселок имени К.Либкнехта, ул.Луговая (напротив д.№15), площадью 100 кв.м.»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Администрацию поселка имени К.Либкнехта Курчатовского района, по адресу: Курская область, Курчатовский район, поселок имени К.Либкнехта, ул. З.Х.Суворова, 7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>с             25.05.2017 года в рабочие дни с 08:00 по 17:00 пн-чт, с 08:00 по 16:00 пт, перерыв с 12:00 по 13:00 (время московское).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25 июня 2017 года до 17:00 часов.</w:t>
      </w:r>
    </w:p>
    <w:p>
      <w:pPr>
        <w:pStyle w:val="Normal"/>
        <w:ind w:firstLine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Порядок внесения задатка: </w:t>
      </w:r>
    </w:p>
    <w:p>
      <w:pPr>
        <w:pStyle w:val="Normal"/>
        <w:ind w:firstLine="55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даток вносится до даты подачи заявки путем безналичного перечисления на расчетный счет организатора аукци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перечисляется на расчетный счет: </w:t>
      </w:r>
      <w:r>
        <w:rPr>
          <w:rFonts w:cs="Times New Roman" w:ascii="Times New Roman" w:hAnsi="Times New Roman"/>
          <w:sz w:val="24"/>
          <w:szCs w:val="24"/>
        </w:rPr>
        <w:t>Получатель: УФК по Курской области (Администрация поселка имени К.Либкнехта Курчатовского района Курской области) ИНН 4612000967, КПП 461201001, БИК 043807001, ОКТМО 38621153, р/с N 40302810338073000070 в Отделении Курск, КБК 00111105025130000120 (л/с 05443013370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назначение платежа – «Оплата за участие в аукционе на право заключения договора аренды земельного участка (задаток), назначенного на 30.06.2017 г.»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кументом, подтверждающим поступление задатка на счет организатора аукциона является выписка со счета организатора аукциона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lang w:val="en-US" w:eastAsia="en-US"/>
        </w:rPr>
      </w:pPr>
      <w:r>
        <w:rPr>
          <w:sz w:val="24"/>
          <w:szCs w:val="24"/>
          <w:lang w:val="en-US" w:eastAsia="en-US"/>
        </w:rPr>
        <w:t>Исполнение обязанности по внесению задатка третьими лицами не допускается</w:t>
      </w:r>
      <w:r>
        <w:rPr>
          <w:lang w:val="en-US" w:eastAsia="en-US"/>
        </w:rPr>
        <w:t>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Администрация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явка на участие в аукционе по установленной форме с указанием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307240, Курская область, Курчатовский район, поселок имени К.Либкнехта, ул.З.Х.Суворова, 7а ,          26 июня  2017 года в 09 час. 00 ми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0" w:name="Par11"/>
      <w:bookmarkEnd w:id="0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Администрация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2"/>
      <w:bookmarkEnd w:id="1"/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наименование и местонахождение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" w:name="Par24"/>
      <w:bookmarkEnd w:id="2"/>
      <w:r>
        <w:rPr>
          <w:sz w:val="24"/>
          <w:szCs w:val="24"/>
        </w:rPr>
        <w:t xml:space="preserve">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  <w:r>
        <w:rPr>
          <w:b/>
          <w:sz w:val="24"/>
          <w:szCs w:val="24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Администрацию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3" w:name="Par28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Администрацию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: 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>: Осмотр земельного участка на местности производится в присутствии представителя  Администрации поселка имени К.Либкнехта Курчатовского района по мере поступления заявок на участие в аукционе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нформация об аукционе и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4"/>
          <w:szCs w:val="24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муниципального образования «поселок имени К.Либкнехта» Курчатовского района Курской области - www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libneh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>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/>
      </w:pPr>
      <w:r>
        <w:rPr>
          <w:sz w:val="24"/>
          <w:szCs w:val="24"/>
        </w:rPr>
        <w:t>Проект договора аренды земельного участка.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оселка имени К.Либкнехта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                                                                                               А.М.Туточкин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поселка имени К.Либкнехта Курчатовского район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18"/>
          <w:szCs w:val="18"/>
        </w:rPr>
        <w:t xml:space="preserve">(полное наименование юридического лица, подающего заявку, или фамилия, имя, отчество, дата рождения и 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аспортные данные физического лица, подающего заявку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, в лице __________________________________________________________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(фамилия, имя, отчество, должность)</w:t>
      </w:r>
      <w:r>
        <w:rPr>
          <w:sz w:val="24"/>
          <w:szCs w:val="24"/>
        </w:rPr>
        <w:t xml:space="preserve"> ______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документа)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_____принимая решение об участии в аукционе на право заключения договора аренды земельного участка: __________________________________________________________________________</w:t>
      </w:r>
      <w:r>
        <w:rPr>
          <w:sz w:val="18"/>
          <w:szCs w:val="18"/>
        </w:rPr>
        <w:t>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(наименование объекта, его местоположение,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18"/>
          <w:szCs w:val="18"/>
        </w:rPr>
        <w:t xml:space="preserve">кадастровый и регистрационный номер, площадь, разрешенное использование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 обязуется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еся в извещении о проведении аукциона, опубликованном в газете «Муниципальный вестник» от  «___» _______ _____ года №_______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) в случае признания победителем аукциона подписать протокол о результатах аукциона,  заключить с продавцом договор аренды земельного участка в срок </w:t>
      </w:r>
      <w:r>
        <w:rPr>
          <w:bCs/>
          <w:sz w:val="24"/>
          <w:szCs w:val="24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одтверждает факт осмотра земельного участка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аренды земельного участка в установленный срок торги признаются несостоявшими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в счет арендной платы земельного участка. Задатки, внесенные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Адрес и банковские реквизиты заявителя: 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заявителя (его уполномоченного представителя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Телефон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«_____» ___________________ 2017г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ата подачи заявк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час. __________ мин. __________ «______» _________________ 2017г.    №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торг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            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Style14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</w:t>
      </w:r>
    </w:p>
    <w:p>
      <w:pPr>
        <w:pStyle w:val="Style14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 И С 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ПРЕДСТАВЛЯЕМЫХ ЗАЯВИТЕЛЕМ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ДЛЯ УЧАСТИЯ В АУКЦИОНЕ НА ПРАВО ЗАКЛЮЧЕНИЯ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u w:val="single"/>
        </w:rPr>
        <w:t>«____»______________ 2017 года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</w:t>
      </w:r>
    </w:p>
    <w:p>
      <w:pPr>
        <w:pStyle w:val="Style14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4"/>
        <w:suppressAutoHyphens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фамилия, имя, отчество физического лица)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</w:t>
      </w:r>
    </w:p>
    <w:p>
      <w:pPr>
        <w:pStyle w:val="Style14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___________</w:t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подпись, время, № заявки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"_____"_______________2017г.                                             "_____"  ________________2017г. </w:t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960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оговор аренды №______</w:t>
        <w:tab/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в дальнейшем именуемые «Стороны», заключили настоящий договор (далее — Договор) о нижеследующем:</w:t>
      </w:r>
    </w:p>
    <w:p>
      <w:pPr>
        <w:pStyle w:val="Normal"/>
        <w:suppressAutoHyphens w:val="true"/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 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 основании постановления Администрации поселка имени К.Либкнехта Курчатовского района от 25.05.2017 года №180 «О проведении аукциона на право заключения договора аренды земельного участка, расположенного по адресу: Курская область, Курчатовский район, поселок имени К.Либкнехта, ул.Луговая (напротив д.№15), площадью 100 кв.м.», протокола о результатах аукциона на право заключения договора аренды земельного участка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предоставляет, а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принимает в аренду земельный участок (далее – Участок), с кадастровым номером 46:12:060114:21, категория земель: земли населенных пунктов, разрешенное использование – для объектов гаражного назначения, площадью 100 кв.м., расположенного по адресу: Курская область, Курчатовский район, поселок имени К.Либкнехта, ул.Луговая (напротив д.№15), сроком на 18 (восемнадцать) месяцев</w:t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2</w:t>
      </w:r>
      <w:r>
        <w:rPr>
          <w:caps/>
          <w:sz w:val="24"/>
          <w:szCs w:val="24"/>
        </w:rPr>
        <w:t>. Срок действия договор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1. Срок аренды Участка устанавливается с __________ 20__ года по ______ 20___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2. Договор вступает в  силу с момента его подписания сторонами, подлежит государственной регистрации в Управлении Росреестра по Курской обл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. Размер и условия внесения арендной платы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Ежегодная арендная плата за земельный участок определяется в соответствии с протоколом о результатах аукциона на право на заключение договора аренды земельного участка и составляет ____________________ (__________ рублей __ копеек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 Перечисленный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задаток для участия в торгах в сумме ____________                (___________________) засчитывается </w:t>
      </w:r>
      <w:r>
        <w:rPr>
          <w:b/>
          <w:sz w:val="24"/>
          <w:szCs w:val="24"/>
        </w:rPr>
        <w:t>«Арендодателем»</w:t>
      </w:r>
      <w:r>
        <w:rPr>
          <w:sz w:val="24"/>
          <w:szCs w:val="24"/>
        </w:rPr>
        <w:t xml:space="preserve"> в счет платежа по  арендной плате по Договору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 Арендная плата по договору аренды вносится на расчетный счет администрации пропорционально с разбивкой по месяцам до 15 числа следующего за расчетным месяца в безналичном порядке путем  перечисления  денежных средств по следующим реквизитам</w:t>
      </w:r>
      <w:r>
        <w:rPr>
          <w:b/>
          <w:sz w:val="24"/>
          <w:szCs w:val="24"/>
        </w:rPr>
        <w:t>: УФК по Курской области (Администрация поселка имени К.Либкнехта Курчатовского района Курской области) ИНН 4612000967, КПП 461201001, ОКТМО 38621153, р/с 40101810600000010001 в Отделении Курск, БИК 043807001, КБК 00111105025130000120, (л/с 04443013370)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платежном документе в поле «Назначение платежа» указывается номер и дата договора аренды земельного участка, а также период, за который производится платеж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4. Сроки внесения, расчетный счет и соответствующие реквизиты для внесения арендной платы могут быть изменены</w:t>
      </w:r>
      <w:r>
        <w:rPr>
          <w:b/>
          <w:sz w:val="24"/>
          <w:szCs w:val="24"/>
        </w:rPr>
        <w:t xml:space="preserve"> «Арендодателем» </w:t>
      </w:r>
      <w:r>
        <w:rPr>
          <w:sz w:val="24"/>
          <w:szCs w:val="24"/>
        </w:rPr>
        <w:t xml:space="preserve">в одностороннем порядке с последующим уведомлением </w:t>
      </w:r>
      <w:r>
        <w:rPr>
          <w:b/>
          <w:sz w:val="24"/>
          <w:szCs w:val="24"/>
        </w:rPr>
        <w:t>«Арендатора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5. Неиспользование </w:t>
      </w:r>
      <w:r>
        <w:rPr>
          <w:b/>
          <w:sz w:val="24"/>
          <w:szCs w:val="24"/>
        </w:rPr>
        <w:t>«Арендатором»</w:t>
      </w:r>
      <w:r>
        <w:rPr>
          <w:sz w:val="24"/>
          <w:szCs w:val="24"/>
        </w:rPr>
        <w:t xml:space="preserve"> Участка не может служить основанием для отказа в уплате арендной платы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4. 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 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  имеет прав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1.1. производить на Участке необходимые землеустроительные, топографические и прочие работы в собственных интересах, не ущемляющие права Арендат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2. 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 и нарушении других условий Договора;</w:t>
      </w:r>
    </w:p>
    <w:p>
      <w:pPr>
        <w:pStyle w:val="TextBodyIndent"/>
        <w:suppressAutoHyphens w:val="true"/>
        <w:ind w:left="0" w:hanging="0"/>
        <w:rPr>
          <w:szCs w:val="24"/>
        </w:rPr>
      </w:pPr>
      <w:r>
        <w:rPr>
          <w:szCs w:val="24"/>
        </w:rPr>
        <w:t>4.1.3. на беспрепятственный доступ на территорию арендуемого Участка с предварительным уведомлением об этом Арендатора в присутствии его представителя с целью его осмотра на предмет соблюдения условий договор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1.4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4.2. 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 обязан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1. не вмешиваться в деятельность Арендатора, связанную с использованием Участка, если она не противоречит условиям настоящего Договора и земельному законодательству РФ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4.2.2. письменно уведомить Арендатора об изменении номеров счетов для перечисления арендной платы, указанных в п.3.3. настоящего Договора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5. Права и обязанности Арендатор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1. Арендатор имеет право использовать Участок на условиях, установленных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обязан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. Выполнять в полном объеме все условия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2. 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3. Не допускать действий, приводящих к ухудшению качественных характеристик Участка, экологической обстановки, захламления и загрязнения, как на арендуемом, так и на прилегающих земельных участках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4. Не допускать установки временных сооружений, изменения фасадов и размещения наружной рекламы без согласования с Администрацией поселка имени К.Либкнехта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5. Обеспечить на предоставленном Участке надлежащее санитарное и противопожарное содержание и проведение работ по благоустройству.</w:t>
      </w:r>
    </w:p>
    <w:p>
      <w:pPr>
        <w:pStyle w:val="TextBodyIndent"/>
        <w:suppressAutoHyphens w:val="true"/>
        <w:ind w:left="0" w:hanging="0"/>
        <w:rPr/>
      </w:pPr>
      <w:r>
        <w:rPr>
          <w:szCs w:val="24"/>
        </w:rPr>
        <w:t>5.2.6. Строительство и реконструкцию зданий на Участке производить по согласованию с отделом  строительства, архитектуры и ЖКУ Администрации Курчатовского района Ку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7.  Обеспечить беспрепятственный доступ на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8.  Соблюдать условия содержания и эксплуатации, расположенных на Участке объектов инженерной и транспортной инфраструк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9. Своевременно вносить арендную плат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0. 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, чем за 2 (два) месяца; в случае прекращения договора передать Арендодателю земельный участок по акту в десятидневный срок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1. В случае изменения адреса или иных реквизитов, в 10-дневный срок со дня таких изменений в письменной форме уведомить об этом «Арендодателя»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2. По требованию «Арендодателя» проводить сверку платежей за аренду Участ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13. Выполнять иные требования, предусмотренные законодательством РФ и настоящим договор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14. При прекращении действия Договора, Участок должен быть возвращен «Арендодателю»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3. В случае несвоевременной уплаты или неуплаты платежей в сроки, установленные п. 3.3. Договора, начисляются пени за каждый день просрочк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4. Уплата пени не освобождает Стороны от выполнения возложенных на н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5. Окончание срока действия Договора не освобождает Стороны от ответственности за его нарушение условий настоящего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6. Расходы по государственной регистрации изменений и дополнений к Договору возлагаются на «Арендатора»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7. Изменение, расторжение и прекращение действия Договора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1. Договор может быть расторгнут по требованию «Арендодателя»  по решению суда на основании и в порядке, установленном земельным и гражданским законодательством, а также в случаях, предусмотренных настоящим Договором.</w:t>
      </w:r>
    </w:p>
    <w:p>
      <w:pPr>
        <w:pStyle w:val="22"/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7.2. Все изменения и (или) дополнения к Договору, кроме указанных в п. 3.3., оформляются Сторонами в письменной форме.</w:t>
      </w:r>
    </w:p>
    <w:p>
      <w:pPr>
        <w:pStyle w:val="22"/>
        <w:suppressAutoHyphens w:val="true"/>
        <w:ind w:left="0" w:hanging="0"/>
        <w:rPr/>
      </w:pPr>
      <w:r>
        <w:rPr>
          <w:sz w:val="24"/>
          <w:szCs w:val="24"/>
        </w:rPr>
        <w:t>7.3. При прекращении Договора «Арендатор» обязан вернуть «Арендодателю»  Участок в надлежащем состоянии.</w:t>
      </w:r>
    </w:p>
    <w:p>
      <w:pPr>
        <w:pStyle w:val="Normal"/>
        <w:suppressAutoHyphens w:val="true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8. Особые условия Договора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оговор составлен в 3 (трех) экземплярах, имеющих одинаковую юридическую силу, из которых по одному экземпляру хранится у Сторон, один в Управлении Росреестра по Курской области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Имеется возможность технологического подключения к газопроводу, согласно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 xml:space="preserve">Постановлению </w:t>
      </w:r>
      <w:r>
        <w:rPr>
          <w:rFonts w:cs="Times New Roman" w:ascii="Times New Roman" w:hAnsi="Times New Roman"/>
          <w:spacing w:val="2"/>
          <w:sz w:val="24"/>
          <w:szCs w:val="24"/>
        </w:rPr>
        <w:t>Правительства Российской Федерации от 30 декабря 2013 года N 1314 «Об утверждении</w:t>
      </w:r>
      <w:r>
        <w:rPr>
          <w:rStyle w:val="Appleconvertedspace"/>
          <w:rFonts w:cs="Times New Roman" w:ascii="Times New Roman" w:hAnsi="Times New Roman"/>
          <w:spacing w:val="2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Правил подключения (технологического присоединения) объектов капитального строительства к сетям газораспределения</w:t>
        </w:r>
      </w:hyperlink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C3C3C"/>
          <w:spacing w:val="2"/>
        </w:rPr>
        <w:tab/>
      </w:r>
      <w:r>
        <w:rPr>
          <w:rFonts w:cs="Times New Roman" w:ascii="Times New Roman" w:hAnsi="Times New Roman"/>
          <w:sz w:val="24"/>
          <w:szCs w:val="24"/>
        </w:rPr>
        <w:t>Возможность подключения к централизованным сетям водопровода и канализации ООО «Водоканал» п.им.К.Либкнехта отсутствует.</w:t>
      </w:r>
    </w:p>
    <w:p>
      <w:pPr>
        <w:pStyle w:val="ConsPlusNonformat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ся техническая возможность технологического присоединения к сетям электроснабжения. Процедура технологического присоединения к инженерным сетям электроснабжения регулируется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твержденным Постановлением Правительства РФ №861 от 27.12.2004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9. Приложение к договору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1.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1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2. Акт приема - передачи (Приложение №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. Постановление Администрации поселка имени К.Либкнехта Курчатовского района от 25.05.2017г. №180 (Приложение №3)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 2017г. №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- пере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елок имени К.Либкнехта Курчат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>«___» ______________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Администрация поселка имени К.Либкнехта Курчатовского района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поселка имени К.Либкнехта Курчатовского района Туточкина Александра Михайловича, действующего на основании Устава,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___________________________________</w:t>
      </w:r>
      <w:r>
        <w:rPr>
          <w:bCs/>
          <w:iCs/>
          <w:sz w:val="24"/>
          <w:szCs w:val="24"/>
        </w:rPr>
        <w:t>, в лице _______________________________, действующего на основании 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с другой стороны, в дальнейшем именуемые «Стороны», составили настоящий акт о нижеследующем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Арендодатель передает, а Арендатор принимает в аренду земельный участок (далее – Участок) с кадастровым номером 46:12:060114:21, категория земель: земли населенных пунктов, разрешенное использование – для объектов гаражного назначения, площадью 100 кв.м., расположенного по адресу: Курская область, Курчатовский район, поселок имени К.Либкнехта, ул.Луговая (напротив д.№15), сроком на 18 (восемнадцать) месяце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Состояние земельного участка удовлетворительное, претензий у Арендатора к Арендодателю по передаваемому земельному участку не имеется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Настоящий акт составлен в 3 (трех) экземплярах, имеющих равную юридическую силу, 1 (один), экземпляр находится у Арендодателя, 1 (один), экземпляр находится у Арендатора, 1 (один) экземпляр - для хранения в Управлении Росреестра по Курской област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Юридические адреса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Администрация поселка имени К.Либкнехта Курчат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307240 Курская область, Курчатовский район, пос.им.К.Либкнехта, ул.З.Х.Суворова, 7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612000967, КПП 461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ка имени К.Либкнехта</w:t>
      </w:r>
    </w:p>
    <w:p>
      <w:pPr>
        <w:pStyle w:val="Normal"/>
        <w:rPr/>
      </w:pPr>
      <w:r>
        <w:rPr>
          <w:sz w:val="24"/>
          <w:szCs w:val="24"/>
        </w:rPr>
        <w:t>Курчатовского района _________________________________________________ А.М.Туточк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NewRomanPSMT;Arial Unicode MS"/>
          <w:color w:val="FF0000"/>
          <w:sz w:val="24"/>
          <w:szCs w:val="24"/>
        </w:rPr>
      </w:pPr>
      <w:r>
        <w:rPr>
          <w:rFonts w:eastAsia="TimesNewRomanPSMT;Arial Unicode MS"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68563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docs.cntd.ru/document/4990685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3:00Z</dcterms:created>
  <dc:creator>Фоминская Наталья</dc:creator>
  <dc:description/>
  <cp:keywords/>
  <dc:language>en-US</dc:language>
  <cp:lastModifiedBy>Загс</cp:lastModifiedBy>
  <cp:lastPrinted>2017-04-26T10:09:00Z</cp:lastPrinted>
  <dcterms:modified xsi:type="dcterms:W3CDTF">2017-05-25T10:58:00Z</dcterms:modified>
  <cp:revision>32</cp:revision>
  <dc:subject/>
  <dc:title>Зотову Виктору Владимировичу</dc:title>
</cp:coreProperties>
</file>